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839"/>
        <w:gridCol w:w="991"/>
        <w:gridCol w:w="267"/>
        <w:gridCol w:w="392"/>
        <w:gridCol w:w="684"/>
        <w:gridCol w:w="686"/>
        <w:gridCol w:w="148"/>
        <w:gridCol w:w="415"/>
        <w:gridCol w:w="542"/>
        <w:gridCol w:w="1227"/>
        <w:gridCol w:w="1098"/>
        <w:gridCol w:w="395"/>
        <w:gridCol w:w="703"/>
        <w:gridCol w:w="1098"/>
        <w:gridCol w:w="1111"/>
        <w:gridCol w:w="380"/>
      </w:tblGrid>
      <w:tr>
        <w:trPr>
          <w:trHeight w:val="262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0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54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0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596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2 do Uchwały nr 197/XXVIII/2021 Rady Gminy w Dzierzążni z dnia 24 września 2021 roku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prawie zmiany wykazu przedsięwzięć w WPF Gminy Dzierzążn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exac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938 613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6 5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69 98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83 175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7 5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07 5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5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938 613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6 5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69 98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6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ći terenu gminy Dzierzążnia- umowa nr 91/2018 z dnia 27.12.2018;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6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- umowa nr 80/2018 z dnia 14.11.2018r.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9 438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5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gram "Czyste powietrze" - poprawa jakości powietrza oraz zmniejszenie emisji gazów cieplarnianych poprzez wymianę źródeł ciepła i poprawę efektywności energetycznej budynków mieszkalnych jednorodzinnych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83 175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7 5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07 5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6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óg gminnych nr 300358W i 300361W w miejscowości Stare Gumino i Nowe Gumino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42 2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6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10W w miejscowości Błomino Gumowskie, gm. Dzierzążnia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6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Błomino Gumowskie i Błomino Jeże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 9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2 5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2 5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orytowo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 5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7 5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ZIERZĄŻNIA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5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2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60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710"/>
        <w:gridCol w:w="4683"/>
        <w:gridCol w:w="1707"/>
        <w:gridCol w:w="711"/>
        <w:gridCol w:w="712"/>
        <w:gridCol w:w="1138"/>
        <w:gridCol w:w="1138"/>
        <w:gridCol w:w="1138"/>
        <w:gridCol w:w="409"/>
        <w:gridCol w:w="729"/>
        <w:gridCol w:w="1138"/>
        <w:gridCol w:w="1138"/>
        <w:gridCol w:w="409"/>
      </w:tblGrid>
      <w:tr>
        <w:trPr>
          <w:trHeight w:val="518" w:hRule="exac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 00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5 000,00</w:t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0</w:t>
            </w:r>
          </w:p>
        </w:tc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sieci wodociągowej w miejscowości Gumowo -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98" w:hRule="exact"/>
        </w:trPr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4" w:type="dxa"/>
            <w:gridSpan w:val="4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9:00Z</dcterms:created>
  <dc:creator>FastReport.NET</dc:creator>
  <dc:description/>
  <cp:keywords/>
  <dc:language>en-US</dc:language>
  <cp:lastModifiedBy>Beata Łukasiewicz</cp:lastModifiedBy>
  <dcterms:modified xsi:type="dcterms:W3CDTF">2021-09-27T07:35:00Z</dcterms:modified>
  <cp:revision>5</cp:revision>
  <dc:subject/>
  <dc:title>WPFPrzedsięwzięcia v1 (FastRep)</dc:title>
</cp:coreProperties>
</file>