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Uchwała Nr  147/XX/2020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ady Gminy w Dzierzążni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   </w:t>
      </w:r>
      <w:r>
        <w:rPr>
          <w:b/>
        </w:rPr>
        <w:t>z dnia  16 listopada 2020 rok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w sprawie Programu współpracy Gminy Dzierzążnia z organizacjami pozarządowymi oraz innymi podmiotami prowadzącymi działalność pożytku publicznego na 2021 rok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/>
        <w:t>Na podstawie art. 18 ust. 2 pkt 15 ustawy z dnia 8 marca 1990 r. o samorządzie gminnym (Dz. U. z 2020 r. poz. 713), art. 5a ust. 1, 2 i 4 ustawy z dnia 24 kwietnia 2003 r. o działalności pożytku publicznego i o wolontariacie (Dz. U. z 2020 r.</w:t>
      </w:r>
      <w:r>
        <w:rPr>
          <w:iCs/>
        </w:rPr>
        <w:t xml:space="preserve"> </w:t>
      </w:r>
      <w:r>
        <w:rPr/>
        <w:t xml:space="preserve">poz. 1054), Rada Gminy w Dzierzążni uchwala, co następuje: </w:t>
      </w:r>
    </w:p>
    <w:p>
      <w:pPr>
        <w:pStyle w:val="Default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firstLine="567"/>
        <w:jc w:val="both"/>
        <w:rPr>
          <w:color w:val="000000"/>
        </w:rPr>
      </w:pPr>
      <w:r>
        <w:rPr>
          <w:b/>
          <w:bCs/>
          <w:color w:val="000000"/>
        </w:rPr>
        <w:t xml:space="preserve">§1. </w:t>
      </w:r>
      <w:r>
        <w:rPr>
          <w:color w:val="000000"/>
        </w:rPr>
        <w:t>Uchwala się „</w:t>
      </w:r>
      <w:r>
        <w:rPr/>
        <w:t>Programu współpracy Gminy Dzierzążnia z organizacjami pozarządowymi oraz innymi podmiotami prowadzącymi działalność pożytku publicznego na 2021”</w:t>
      </w:r>
      <w:r>
        <w:rPr>
          <w:color w:val="000000"/>
        </w:rPr>
        <w:t xml:space="preserve">, stanowiący załącznik do niniejszej uchwały. 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b/>
          <w:bCs/>
          <w:color w:val="000000"/>
        </w:rPr>
        <w:t xml:space="preserve">§2. </w:t>
      </w:r>
      <w:r>
        <w:rPr>
          <w:color w:val="000000"/>
        </w:rPr>
        <w:t>Wykonanie uchwały powierza się Wójtowi Gminy.</w:t>
      </w:r>
    </w:p>
    <w:p>
      <w:pPr>
        <w:pStyle w:val="Default"/>
        <w:spacing w:lineRule="auto" w:line="276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spacing w:lineRule="auto" w:line="276"/>
        <w:ind w:firstLine="567"/>
        <w:rPr>
          <w:color w:val="000000"/>
        </w:rPr>
      </w:pPr>
      <w:r>
        <w:rPr>
          <w:b/>
          <w:bCs/>
          <w:color w:val="000000"/>
        </w:rPr>
        <w:t xml:space="preserve">§3. </w:t>
      </w:r>
      <w:r>
        <w:rPr>
          <w:color w:val="000000"/>
        </w:rPr>
        <w:t>Uchwała wchodzi w życie z dniem podjęcia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</w:rPr>
      </w:pPr>
      <w:r>
        <w:rPr>
          <w:color w:val="000000"/>
        </w:rPr>
        <w:t>Obowiązek uchwalania przez organ stanowiący jednostki samorządu terytorialnego programów współpracy z podmiotami wymienionymi w § 1 uchwały, zawarty został w art. 5a ust. 1 ustawy z dnia 24 kwietnia 2003 r. o działalności pożytku publicznego i o wolontariacie. Artykuł 5a ust. 2 cytowanej ustawy daje możliwość uchwalenia wieloletniego programu współpracy z organizacjami pozarządowym i innymi uprawnionymi podmiotami prowadzącymi działalność pożytku publicznego. Program współpracy prezentuje politykę jednostki samorządu terytorialnego w zakresie współpracy z tymi podmiotami w perspektywie kilku lat. Przyjęte ramy czasowe są adekwatne do zmieniających się realiów społeczno – gospodarczych.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Zgodnie z art. 11 ust. 2 wspieranie oraz powierzanie zadań publicznych odbywa się po przeprowadzeniu otwartego konkursu ofert. </w:t>
      </w:r>
    </w:p>
    <w:p>
      <w:pPr>
        <w:pStyle w:val="Default"/>
        <w:spacing w:lineRule="auto" w:line="276"/>
        <w:jc w:val="both"/>
        <w:rPr/>
      </w:pPr>
      <w:r>
        <w:rPr>
          <w:color w:val="000000"/>
        </w:rPr>
        <w:t xml:space="preserve">Program zapewnia realizację zasad partnerstwa i jawności w zakresie wykonywania zadań publicznych oraz stanowi podstawę dla władz Gminy do dysponowania środkami publicznymi. </w:t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Default"/>
        <w:spacing w:lineRule="auto" w:line="276"/>
        <w:ind w:left="59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łącznik do uchwały Nr  147/XX/2020  Rady Gminy w Dzierzążni</w:t>
      </w:r>
    </w:p>
    <w:p>
      <w:pPr>
        <w:pStyle w:val="Default"/>
        <w:spacing w:lineRule="auto" w:line="276"/>
        <w:ind w:left="59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z dnia 16 listopada 2020 roku </w:t>
      </w:r>
    </w:p>
    <w:p>
      <w:pPr>
        <w:pStyle w:val="Default"/>
        <w:spacing w:lineRule="auto" w:line="276"/>
        <w:ind w:left="595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Default"/>
        <w:spacing w:lineRule="auto" w:line="276"/>
        <w:jc w:val="center"/>
        <w:rPr>
          <w:color w:val="000000"/>
          <w:sz w:val="18"/>
          <w:szCs w:val="18"/>
        </w:rPr>
      </w:pPr>
      <w:r>
        <w:rPr>
          <w:b/>
        </w:rPr>
        <w:t>Programu współpracy Gminy Dzierzążnia z organizacjami pozarządowymi oraz innymi podmiotami prowadzącymi działalność pożytku publicznego na 2021 rok</w:t>
      </w:r>
    </w:p>
    <w:p>
      <w:pPr>
        <w:pStyle w:val="Default"/>
        <w:spacing w:lineRule="auto" w:line="27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stęp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morząd terytorialny uczestniczy w sprawowaniu władzy publicznej oraz wykonuje przysługującą mu w ramach ustaw istotną część zadań publicznych o charakterze lokalnym, nie zastrzeżonych ustawami na rzecz organów administracji rządowej. Obowiązkiem spoczywającym na Gminie Dzierzążnia jest realizacja zadań o charakterze gminnym, tj. takich, które swym zasięgiem obejmują obszar Gminy Dzierzążnia i służą zaspokajaniu zbiorowych potrzeb mieszkańców. Działania Gminy Dzierzążnia oraz działania, jakie podejmują organizacje pozarządowe uzupełniają się, co pozwala na efektywniejsze i skuteczniejsze realizowanie zadań publicznych. Podstawowym aktem prawnym określającym ramy współdziałania organów administracji rządowej i samorządowej z organizacjami pozarządowymi oraz innymi podmiotami prowadzącymi działalność pożytku publicznego jest Ustawa z dnia 24 kwietnia 2003 roku o działalności pożytku publicznego i o wolontariacie. Przepisy cytowanej wyżej ustawy, a konkretnie art. 5 a, nakładają na gminy obowiązek corocznego przygotowania „Programu współpracy Gminy Dzierzążnia z organizacjami pozarządowymi oraz innymi podmiotami prowadzącymi działalność pożytku publicznego”. Program powstał w oparciu o wiedzę i praktykę liderów organizacji pozarządowych działających na terenie gminy Dzierzążnia, jak i pracowników Urzędu Gminy w Dzierzążni. Tak przygotowany Program ułatwi wydobycie i wykorzystanie potencjału sektora pozarządowego w celu dalszego rozwoju naszej Gminy. 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rzegając potencjał i możliwości tkwiące w podmiotach sektora pozarządowego, władze gminy uznają je za równorzędnych partnerów i razem z nimi chcą realizować wyznaczone działania na rzecz mieszkańców. Przyjmując niniejszy dokument, deklarują wolę współpracy z organizacjami pozarządowymi zainteresowanymi taką współpracą. </w:t>
      </w:r>
    </w:p>
    <w:p>
      <w:pPr>
        <w:pStyle w:val="Defaul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dział I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stanowienia ogólne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>§ 1.</w:t>
      </w:r>
      <w:r>
        <w:rPr>
          <w:color w:val="000000"/>
          <w:sz w:val="22"/>
          <w:szCs w:val="22"/>
        </w:rPr>
        <w:t xml:space="preserve"> 1. Ilekroć w Programie jest mowa o: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1) </w:t>
      </w:r>
      <w:r>
        <w:rPr>
          <w:b/>
          <w:bCs/>
          <w:color w:val="000000"/>
          <w:sz w:val="22"/>
          <w:szCs w:val="22"/>
        </w:rPr>
        <w:t>ustawie</w:t>
      </w:r>
      <w:r>
        <w:rPr>
          <w:color w:val="000000"/>
          <w:sz w:val="22"/>
          <w:szCs w:val="22"/>
        </w:rPr>
        <w:t xml:space="preserve"> - należy przez to rozumieć ustawę z dnia 24 kwietnia 2003 r. o działalności pożytku publicznego i o wolontariacie (tj. Dz. U. z 2020 r.</w:t>
      </w: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z. 1057),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2) </w:t>
      </w:r>
      <w:r>
        <w:rPr>
          <w:b/>
          <w:bCs/>
          <w:color w:val="000000"/>
          <w:sz w:val="22"/>
          <w:szCs w:val="22"/>
        </w:rPr>
        <w:t>programie</w:t>
      </w:r>
      <w:r>
        <w:rPr>
          <w:color w:val="000000"/>
          <w:sz w:val="22"/>
          <w:szCs w:val="22"/>
        </w:rPr>
        <w:t xml:space="preserve"> – należy przez to rozumieć Program współpracy Gminy Dzierzążnia z organizacjami pozarządowymi oraz podmiotami, o których jest mowa w art. 3 ust. 3 ustawy z dnia 24 kwietnia 2003 r. o działalności pożytku publicznego i wolontariacie działających na terenie gminy Dzierzążnia.  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3) </w:t>
      </w:r>
      <w:r>
        <w:rPr>
          <w:b/>
          <w:bCs/>
          <w:color w:val="000000"/>
          <w:sz w:val="22"/>
          <w:szCs w:val="22"/>
        </w:rPr>
        <w:t>organizacji pozarządowej</w:t>
      </w:r>
      <w:r>
        <w:rPr>
          <w:color w:val="000000"/>
          <w:sz w:val="22"/>
          <w:szCs w:val="22"/>
        </w:rPr>
        <w:t xml:space="preserve"> – należy przez to rozumieć organizacje, o których mowa w art. 3 ust. 2 ustawy,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b/>
          <w:bCs/>
          <w:color w:val="000000"/>
          <w:sz w:val="22"/>
          <w:szCs w:val="22"/>
        </w:rPr>
        <w:t>innym uprawnionym podmiocie</w:t>
      </w:r>
      <w:r>
        <w:rPr>
          <w:color w:val="000000"/>
          <w:sz w:val="22"/>
          <w:szCs w:val="22"/>
        </w:rPr>
        <w:t xml:space="preserve"> – należy przez to rozumieć podmioty, o których mowa w art. 3 ust. 3 ustawy,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) </w:t>
      </w:r>
      <w:r>
        <w:rPr>
          <w:b/>
          <w:bCs/>
          <w:color w:val="000000"/>
          <w:sz w:val="22"/>
          <w:szCs w:val="22"/>
        </w:rPr>
        <w:t>Gminie</w:t>
      </w:r>
      <w:r>
        <w:rPr>
          <w:color w:val="000000"/>
          <w:sz w:val="22"/>
          <w:szCs w:val="22"/>
        </w:rPr>
        <w:t xml:space="preserve"> - należy przez to rozumieć Gminę Dzierzążnia,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) </w:t>
      </w:r>
      <w:r>
        <w:rPr>
          <w:b/>
          <w:bCs/>
          <w:color w:val="000000"/>
          <w:sz w:val="22"/>
          <w:szCs w:val="22"/>
        </w:rPr>
        <w:t>Wójcie</w:t>
      </w:r>
      <w:r>
        <w:rPr>
          <w:color w:val="000000"/>
          <w:sz w:val="22"/>
          <w:szCs w:val="22"/>
        </w:rPr>
        <w:t xml:space="preserve"> – należy przez to rozumieć Wójta Gminy Dzierzążnia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dział II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l główny współpracy Gminy z organizacjami pozarządowymi i innymi uprawnionymi podmiotami prowadzącymi działalność pożytku publicznego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2.</w:t>
      </w:r>
      <w:r>
        <w:rPr>
          <w:color w:val="000000"/>
          <w:sz w:val="22"/>
          <w:szCs w:val="22"/>
        </w:rPr>
        <w:t xml:space="preserve"> 1. Program realizuje politykę Gminy wobec organizacji działających na rzecz Gminy i jej mieszkańców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Celem głównym współpracy jest możliwość realizowania zadani publicznych we współpracy </w:t>
        <w:br/>
        <w:t xml:space="preserve">z organizacjami pozarządowymi i innymi uprawnionymi podmiotami prowadzącymi działalność pożytku publicznego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Współpraca Gminy z organizacjami pozarządowymi i innymi uprawnionymi podmiotami prowadzącymi działalność pożytku publicznego dotyczy zadań własnych Gminy wynikających z obowiązujących przepisów.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III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sady współpracy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>§ 3.</w:t>
      </w:r>
      <w:r>
        <w:rPr>
          <w:color w:val="000000"/>
          <w:sz w:val="22"/>
          <w:szCs w:val="22"/>
        </w:rPr>
        <w:t xml:space="preserve"> 1. Współpraca Gminy z organizacjami pozarządowymi i innymi uprawnionymi podmiotami prowadzącymi działalność pożytku publicznego będzie realizowana na zasadach: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mocniczości i suwerenności stron - Gmina może zlecić realizację zadań, a organizacje pozarządowe i inne uprawnione podmioty prowadzące działalność pożytku publicznego zapewniają ich wykonanie w sposób ekonomiczny, profesjonalny, terminowy przy zachowaniu prawa do samodzielnego rozwiązywania problemów,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artnerstwa - współpraca pomiędzy władzami samorządowymi a organizacjami pozarządowymi i innymi uprawnionymi podmiotami prowadzącymi działalność pożytku publicznego oparta jest na obopólnych korzyściach, woli i chęci wzajemnych działań, współdziałaniu na rzecz rozwiązywania lokalnych problemów, m.in.: uczestnictwie organizacji w rozeznawaniu i definiowaniu problemów mieszkańców Gminy, sugerowaniu zakresu współpracy, proponowaniu standardów usług świadczonych przez organizacje,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fektywności - wspólne dążenie Gminy i organizacji pozarządowych oraz innych uprawnionych podmiotów prowadzących działalność pożytku publicznego do osiągnięcia jak najlepszych efektów w sposób: </w:t>
      </w:r>
    </w:p>
    <w:p>
      <w:pPr>
        <w:pStyle w:val="Default"/>
        <w:spacing w:lineRule="auto" w:line="276"/>
        <w:ind w:left="227" w:firstLine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celowy i oszczędny (najlepsze efekty w stosunku do poniesionych nakładów), </w:t>
      </w:r>
    </w:p>
    <w:p>
      <w:pPr>
        <w:pStyle w:val="Default"/>
        <w:spacing w:lineRule="auto" w:line="276"/>
        <w:ind w:left="227" w:firstLine="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terminowe wykonywanie zadań wynikających z zawartych umów,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czciwej konkurencji - Gmina wraz z organizacjami pozarządowymi i innymi uprawnionymi podmiotami prowadzącymi działalność pożytku publicznego, w trakcie udzielania dotacji oraz wydatkowania przyznanych środków publicznych działają zgodnie z prawem i dobrymi obyczajami, nie naruszając dobra wzajemnych działań,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wności: </w:t>
      </w:r>
    </w:p>
    <w:p>
      <w:pPr>
        <w:pStyle w:val="Default"/>
        <w:numPr>
          <w:ilvl w:val="0"/>
          <w:numId w:val="12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udostępnianie przez Gminę informacji o celach, kosztach i efektach, a także o zaplanowanych wydatkach w budżecie na współpracę z organizacjami, </w:t>
      </w:r>
    </w:p>
    <w:p>
      <w:pPr>
        <w:pStyle w:val="Default"/>
        <w:numPr>
          <w:ilvl w:val="0"/>
          <w:numId w:val="12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udostępnianie Gminie danych dotyczących własnych struktur, sposobu funkcjonowania rodzaju prowadzonej działalności oraz sytuacji finansowej organizacji, </w:t>
      </w:r>
    </w:p>
    <w:p>
      <w:pPr>
        <w:pStyle w:val="Default"/>
        <w:numPr>
          <w:ilvl w:val="0"/>
          <w:numId w:val="12"/>
        </w:numPr>
        <w:spacing w:lineRule="auto" w:line="276"/>
        <w:ind w:left="567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udostępnianie prze Gminę informacji o złożonych wnioskach oraz sposobie ich oceny. 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Rozdział IV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kres przedmiotowy</w:t>
      </w:r>
    </w:p>
    <w:p>
      <w:pPr>
        <w:pStyle w:val="Default"/>
        <w:spacing w:lineRule="auto" w:line="276"/>
        <w:jc w:val="both"/>
        <w:rPr/>
      </w:pPr>
      <w:r>
        <w:rPr>
          <w:b/>
          <w:bCs/>
          <w:color w:val="000000"/>
          <w:sz w:val="22"/>
          <w:szCs w:val="22"/>
        </w:rPr>
        <w:t xml:space="preserve">§ 4. </w:t>
      </w:r>
      <w:r>
        <w:rPr>
          <w:sz w:val="22"/>
          <w:szCs w:val="22"/>
        </w:rPr>
        <w:t>Organizacje pozarządowe i inne uprawnione podmioty prowadzące działalność pożytku publicznego mogą realizować w szczególności zadania w zakresie: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pierania rodziny i systemu pieczy zastępcz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integracji i reintegracji zawodowej i społecznej osób zagrożonych wykluczeniem społecznym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charytatywn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trzymywania i upowszechniania tradycji narodowej, pielęgnowania polskości oraz rozwoju świadomości narodowej, obywatelskiej i kulturow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mniejszości narodowych i etnicznych oraz języka regionalnego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chrony i promocji zdrowia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osób niepełnosprawnych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mocji zatrudnienia i aktywizacji zawodowej osób pozostających bez pracy i zagrożonych zwolnieniem z pracy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równych praw kobiet i mężczyzn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osób w wieku emerytalnym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wspomagającej rozwój gospodarczy, w tym rozwój  przedsiębiorczości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wspomagającej rozwój techniki, wynalazczości i innowacyjności oraz rozpowszechnianie i wdrażanie nowych rozwiązań technicznych w praktyce gospodarcz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wspomagającej rozwój wspólnot i społeczności lokalnych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uki, szkolnictwa wyższego, edukacji, oświaty i wychowania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poczynku dzieci i młodzieży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ultury, sztuki, ochrony dóbr kultury i dziedzictwa narodowego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pierania i upowszechniania kultury fizyczn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ekologii i ochrony zwierząt oraz ochrony dziedzictwa przyrodniczego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urystyki i krajoznawstwa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rządku i bezpieczeństwa publicznego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bronności państwa i działalności Sił Zbrojnych Rzeczypospolitej Polskiej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powszechniania i ochrony wolności i praw człowieka oraz swobód obywatelskich, a także działań wspomagających rozwój demokracji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townictwa i ochrony ludności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ocy ofiarom katastrof, klęsk żywiołowych, konfliktów zbrojnych i wojen w kraju i za granicą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powszechniania i ochrony praw konsumentów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integracji europejskiej oraz rozwijania kontaktów i współpracy między społeczeństwami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mocji i organizacji wolontariatu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mocy Polonii i Polakom za granicą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kombatantów i osób represjonowanych;</w:t>
      </w:r>
    </w:p>
    <w:p>
      <w:pPr>
        <w:pStyle w:val="Default"/>
        <w:numPr>
          <w:ilvl w:val="0"/>
          <w:numId w:val="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lności na rzecz rodziny, macierzyństwa, rodzicielstwa, upowszechniania i ochrony praw dziecka;</w:t>
      </w:r>
    </w:p>
    <w:p>
      <w:pPr>
        <w:pStyle w:val="Default"/>
        <w:numPr>
          <w:ilvl w:val="0"/>
          <w:numId w:val="9"/>
        </w:numPr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rzeciwdziałania uzależnieniom i patologiom społecznym;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y współpracy, o których mowa w art. 5 ust. 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5. </w:t>
      </w:r>
      <w:r>
        <w:rPr>
          <w:sz w:val="22"/>
          <w:szCs w:val="22"/>
        </w:rPr>
        <w:t>Współpraca Gminy z organizacjami pozarządowymi i innymi uprawnionymi podmiotami prowadzącymi działalność pożytku publicznego może polegać na wspomaganiu finansowym, technicznym, szkoleniowym lub informacyjnym podmiotów w zakresie określonym programem. Współpraca ta może się odbywać w szczególności w formach: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wierzania wykonywania zadań publicznych na zasadach określonych w ustawie </w:t>
        <w:br/>
        <w:t>o finansach publicznych wraz z udzieleniem dotacji na finansowanie ich realizacji organizacjom pozarządowym i innym podmiot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pierania wykonywania zadań publicznych na zasadach określonych w ustawie </w:t>
        <w:br/>
        <w:t>o finansach publicznych wraz z udzieleniem dotacji na finansowanie ich realizacji organizacjom pozarządowym i innym podmiot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półdziałania w pozyskiwaniu środków finansowych z innych źródeł, w szczególności z funduszy strukturalnych Unii Europejskiej,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omocji działalności organizacji pozarządowych i innych podmiotów prowadzących działalność pożytku publicznego w mediach,</w:t>
      </w:r>
    </w:p>
    <w:p>
      <w:pPr>
        <w:pStyle w:val="Normal"/>
        <w:numPr>
          <w:ilvl w:val="0"/>
          <w:numId w:val="4"/>
        </w:numPr>
        <w:tabs>
          <w:tab w:val="clear" w:pos="57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zajemnego informowania się o planowanych kierunkach działalności i współdziałanie w celu zharmonizowania tych kierunków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spółpraca Gminy z organizacjami pozarządowymi i innymi podmiotami prowadzącymi działalność pożytku publicznego może mieć również formę niefinansową, a w szczególności obejmować: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dostępniania lokali i obiektów na działalność statutową organizacji pozarządowej oraz na organizację spotkań otwartych,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żliwienie organizacji imprez sportowych, kulturalnych i innych wydarzeń na terenach lub w obiektach należących do Gminy,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mocy w pozyskiwaniu środków finansowych ze źródeł pozabudżetowych Gminy,</w:t>
      </w:r>
    </w:p>
    <w:p>
      <w:pPr>
        <w:pStyle w:val="Normal"/>
        <w:numPr>
          <w:ilvl w:val="0"/>
          <w:numId w:val="6"/>
        </w:numPr>
        <w:tabs>
          <w:tab w:val="clear" w:pos="57"/>
        </w:tabs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możliwienie wykorzystania kontaktów i bazy informacyjnej w Gminie do poszukiwania przez organizacje pozarządowe partnerów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iorytetowe zadania publiczne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§ 6. </w:t>
      </w:r>
      <w:r>
        <w:rPr>
          <w:sz w:val="22"/>
          <w:szCs w:val="22"/>
        </w:rPr>
        <w:t>W wyniku przeprowadzonych konsultacji z organizacjami pozarządowymi z terenu Gminy Dzierząznia ustano następująca listę do realizacji zadań publicznych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omocja i organizacja wolontariatu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nia na rzecz osób niepełnosprawnych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ziałania na rzecz osób w wieku emerytalnym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poczynek dzieci i młodzieży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powszechnianie i ochrony praw konsumentów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/>
        <w:t>wspierania i upowszechniania kultury fizycznej,</w:t>
      </w:r>
    </w:p>
    <w:p>
      <w:pPr>
        <w:pStyle w:val="Normal"/>
        <w:numPr>
          <w:ilvl w:val="1"/>
          <w:numId w:val="2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/>
        <w:t>wspieranie kultury, sztuki, ochrony dóbr kultury i dziedzictwa narodowego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 program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7. </w:t>
      </w:r>
      <w:r>
        <w:rPr>
          <w:sz w:val="22"/>
          <w:szCs w:val="22"/>
        </w:rPr>
        <w:t>Okres realizacji programu od 1 stycznia do 31 grudnia 2021 rok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VII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realizacji program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8. </w:t>
      </w:r>
      <w:r>
        <w:rPr>
          <w:sz w:val="22"/>
          <w:szCs w:val="22"/>
        </w:rPr>
        <w:t>1. Zlecanie realizacji zadań publicznych organizacjom pozarządowym i innym podmiotom prowadzącym działalność pożytku publicznego może nastąpić w formach przewidzianych w ustawie lub odrębnych przepisa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Informacja o ogłoszeniu otwartego konkursu ofert w celu zlecenia realizacji zadań publicznych organizacjom pozarządowym lub innym podmiotom prowadzącym działalność pożytku publicznego zostanie opublikowana co najmniej: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w Biuletynie Informacji Publicznej Gminy,</w:t>
      </w:r>
    </w:p>
    <w:p>
      <w:pPr>
        <w:pStyle w:val="Normal"/>
        <w:numPr>
          <w:ilvl w:val="1"/>
          <w:numId w:val="11"/>
        </w:numPr>
        <w:tabs>
          <w:tab w:val="clear" w:pos="57"/>
          <w:tab w:val="left" w:pos="426" w:leader="none"/>
        </w:tabs>
        <w:spacing w:lineRule="auto" w:line="276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a tablicy ogłoszeń Urzędu Gmin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dmioty przystępujące do otwartego konkursu ofert muszą spełniać warunki wynikające z ustawy lub przepisów odrębnych.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Decyzję o wyborze podmiotów, wysokości dotacji oraz o wyznaczeniu do sprawowania kontroli merytorycznej i finansowej nad realizacją zadań publicznych wydziałów Urzędu Gminy oraz gminnych jednostek organizacyjnych podejmuje Wójt Gminy w formie zarządzenia zgodnie z zasadami określonymi w ustawie lub przepisach odrębnych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az organizacji pozarządowych i podmiotów prowadzących działalność pożytku publicznego, zleconych zadań, na które przyznano dotacje i kwot przyznanych na realizację tych zadań, zostanie wywieszony na tablicy ogłoszeń Urzędu Gminy oraz na stronie internetowej Gminy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IX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Wysokość środków planowanych na realizację programu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9. </w:t>
      </w:r>
      <w:r>
        <w:rPr>
          <w:sz w:val="22"/>
          <w:szCs w:val="22"/>
        </w:rPr>
        <w:t xml:space="preserve">Gmina Dzierzążnia na realizację zadań w zakresie współpracy z organizacjami pozarządowymi w roku 2021 przeznacza środki finansowe zgodnie z Uchwałą Budżetową Gminy Dzierzążnia w wysokości </w:t>
      </w:r>
      <w:r>
        <w:rPr>
          <w:b/>
          <w:bCs/>
          <w:sz w:val="22"/>
          <w:szCs w:val="22"/>
        </w:rPr>
        <w:t>15 000,00 zł</w:t>
      </w:r>
      <w:r>
        <w:rPr>
          <w:sz w:val="22"/>
          <w:szCs w:val="22"/>
        </w:rPr>
        <w:t xml:space="preserve"> ( słownie: piętnaście tysięcy złotych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X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ę o sposobie tworzenia programu oraz o przebiegu konsultacji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§ 10. </w:t>
      </w:r>
      <w:r>
        <w:rPr>
          <w:sz w:val="22"/>
          <w:szCs w:val="22"/>
        </w:rPr>
        <w:t>Przygotowanie Programu objęło realizację następujących zadań: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pracowanie projektu Programu przez pracownika Urzędu Gminy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kierowanie projektu Programu do konsultacji z organizacjami pozarządowymi i innymi podmiotami poprzez zorganizowanie spotkania oraz umieszczenie go na stronie internetowej Gminy Dzierzążnia </w:t>
      </w:r>
      <w:hyperlink r:id="rId2">
        <w:r>
          <w:rPr>
            <w:rStyle w:val="InternetLink"/>
            <w:sz w:val="22"/>
            <w:szCs w:val="22"/>
          </w:rPr>
          <w:t>www.dzierzaznia.pl</w:t>
        </w:r>
      </w:hyperlink>
      <w:r>
        <w:rPr>
          <w:sz w:val="22"/>
          <w:szCs w:val="22"/>
        </w:rPr>
        <w:t xml:space="preserve"> oraz w Biuletynie Informacji Publicznej Urzędu Gminy Dzierzążnia;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ozpatrzenie uwag i opinii złożonych przez organizacje pozarządowe i inne podmioty podczas konsultacji, 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dłożenie projektu Programu na sesję Rady Gminy w Dzierzążn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X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T</w:t>
      </w:r>
      <w:r>
        <w:rPr>
          <w:b/>
          <w:sz w:val="22"/>
          <w:szCs w:val="22"/>
        </w:rPr>
        <w:t xml:space="preserve">ryb powoływania i zasady działania komisji konkursowych do opiniowania ofert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sz w:val="22"/>
          <w:szCs w:val="22"/>
        </w:rPr>
        <w:t>w otwartych konkursach ofert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11. </w:t>
      </w:r>
      <w:r>
        <w:rPr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kład i tryb pracy komisji do oceny ofert określi zarządzenie Wójta Gminy Dzierzążnia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nkurs będzie przeprowadzany na podstawie przepisów ustawy z dnia 24 kwietnia 2003 r. o działalności pożytku publicznego i wolontariacie (Dz. U. z 2019, poz. 668) oraz na podstawie regulaminu będącego załącznikiem do zarządzenia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Do zadań komisji będzie należało rozpatrzenie ofert oraz dokonanie ich oceny z uwzględnieniem następujących kryteriów: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świadczenie oferenta w realizacji podobnych zadań,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żliwość realizacji zadania przez oferenta, w tym posiadane zasoby kadrowe i rzeczowe,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stawiona kalkulacja kosztów realizacji zadania, w tym w odniesieniu do zakresu rzeczowego zadania (rodzaj i celowość planowanych kosztów, stosunek nakładów do oczekiwanych efektów, oszczędne kalkulowanie kosztów realizacji zadania),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lkość środków własnych oferenta przeznaczonych na realizację zadania, </w:t>
      </w:r>
    </w:p>
    <w:p>
      <w:pPr>
        <w:pStyle w:val="Normal"/>
        <w:numPr>
          <w:ilvl w:val="1"/>
          <w:numId w:val="13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opień realizacji określonych zadań własnych Gminy poprzez ofertę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ażdy z członków Komisji oceniał będzie punktowo złożone oferty, według kryteriów określonych w ust. 1, stosując przy ocenie danego kryterium skalę ocen od 0 do 5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ymagana liczba punktów uprawniających oferentów do otrzymania dotacji wynosi 50% maksymalnej sumy punktów możliwych od uzyskania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razie uzyskania tej samej liczby punktów przez dwóch lub więcej oferentów, o wyborze oferty decyduje dodatkowy punkt Przewodniczącego Komisji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cami Komisji kieruje Przewodniczący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podejmuje decyzje w głosowaniu jawnym zwykłą większością głosów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zypadku równej ilości głosów decyduje głos Przewodniczącego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omisja realizuje swoje zadania, jeżeli w posiedzeniu uczestniczy co najmniej </w:t>
        <w:br/>
        <w:t xml:space="preserve">3 członków komisji, w tym przewodniczący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rozpatruje oferty w terminie 7 dni od upływu terminu składania ofert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pracach komisji nie mogą brać udziału osoby, które są członkami władz podmiotów ubiegających się o dotacje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szczególni członkowie komisji dokonują indywidualnej oceny merytorycznej każdej z ofert na karcie oceny, której wzór określono w załączniku nr 1 do niniejszego regulaminu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o dokonaniu oceny indywidualnej każdej z ofert Komisja sporządza zbiorczą ocenę merytoryczną ofert złożonych na dane zadanie, sumując punkty przyznane danej ofercie przez każdego z członków komisji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Komisja rekomenduje oferty, które uzyskały największą ilość punktów. W przypadku niskiej oceny złożonych ofert Komisja może nie rekomendować żadnej z nich lub rekomendować oferty na kwotę niższą od przeznaczonej na wsparcie zadań w przedmiotowym konkursie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razie odrzucenia wszystkich ofert zgłoszonych do konkursu lub w razie nie wyłonienia ofert, komisja uznaje, że konkurs nie doprowadził do wyłonienia oferty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sporządza protokół z przeprowadzonych czynności, zawierający w szczególności: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ę i miejsce sporządzenia protokołu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miona i nazwiska członków Komisji Konkursowej obecnych na posiedzeniu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iczbę ofert ogółem złożonych w konkursie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fert złożonych na poszczególne zadania (działania)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fert rekomendowanych do realizacji w ramach ogłoszonego konkursu, zawierający m.in. nazwę oferenta, nazwę zadania oraz proponowaną wysokość dotacji, ilość zdobytych punktów, wraz z uzasadnieniem wyboru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wentualne uwagi członków Komisji Konkursowej, </w:t>
      </w:r>
    </w:p>
    <w:p>
      <w:pPr>
        <w:pStyle w:val="Normal"/>
        <w:numPr>
          <w:ilvl w:val="1"/>
          <w:numId w:val="8"/>
        </w:numPr>
        <w:tabs>
          <w:tab w:val="clear" w:pos="57"/>
          <w:tab w:val="left" w:pos="851" w:leader="none"/>
        </w:tabs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pisy członków Komisji Konkursowej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tokół podpisują członkowie Komisji obecni na posiedzeniu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Do protokołu dołącza się oferty oraz indywidualne i zbiorcze formularze oceny merytorycznej ofert, wypełnione i podpisane przez członków Komisji Konkursowej. 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Komisja przedkłada Wójtowi dokumentację konkursową. Decyzję o udzieleniu dotacji podejmuje Wójt po zapoznaniu się z opinią.</w:t>
      </w:r>
    </w:p>
    <w:p>
      <w:pPr>
        <w:pStyle w:val="Normal"/>
        <w:numPr>
          <w:ilvl w:val="0"/>
          <w:numId w:val="10"/>
        </w:numPr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misja ulega rozwiązaniu po podpisaniu umowy o dofinansowaniu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zdział XII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posób oceny realizacji programu współpracy z organizacjami pozarządowymi </w:t>
      </w:r>
      <w:r>
        <w:rPr>
          <w:b/>
          <w:sz w:val="22"/>
          <w:szCs w:val="22"/>
        </w:rPr>
        <w:t>i innymi uprawnionymi podmiotami prowadzącymi działalność pożytku publicznego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§ 12. </w:t>
      </w:r>
      <w:r>
        <w:rPr>
          <w:sz w:val="22"/>
          <w:szCs w:val="22"/>
        </w:rPr>
        <w:t xml:space="preserve">Ocena programu współpracy Gminy Dzierzążnia z podmiotami odbywać się będzie poprzez: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danie opinii podmiotów nt. wypracowanych efektów współpracy, </w:t>
      </w:r>
    </w:p>
    <w:p>
      <w:pPr>
        <w:pStyle w:val="Normal"/>
        <w:numPr>
          <w:ilvl w:val="0"/>
          <w:numId w:val="7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tkania władz Gminy z przedstawicielami podmiotów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13. </w:t>
      </w:r>
      <w:r>
        <w:rPr>
          <w:sz w:val="22"/>
          <w:szCs w:val="22"/>
        </w:rPr>
        <w:t>Zainteresowane osoby i instytucje mogą zgłaszać swoje uwagi, wnioski i propozycje dotyczące realizacji Programu bezpośrednio do pracownika Urzędu zajmującemu się sprawami obywatelskim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dział XIII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zory dokumentów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§ 14. </w:t>
      </w:r>
      <w:r>
        <w:rPr>
          <w:sz w:val="22"/>
          <w:szCs w:val="22"/>
        </w:rPr>
        <w:t>Wzory dokumentów związanych z realizacją programu określa rozporządzenie Przewodniczącego Komitetu Do Spraw Pożytku Publicznego w sprawie uproszczonego wzoru oferty i uproszczonego wzoru sprawozdania z realizacji Zadania Publiczn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709" w:footer="21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34"/>
        </w:tabs>
        <w:ind w:left="834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98"/>
        </w:tabs>
        <w:ind w:left="1698" w:hanging="99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48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57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erzaznia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1:24:00Z</dcterms:created>
  <dc:creator>Sekretarz</dc:creator>
  <dc:description/>
  <cp:keywords/>
  <dc:language>en-US</dc:language>
  <cp:lastModifiedBy>Alina Bieglecka</cp:lastModifiedBy>
  <cp:lastPrinted>2020-11-17T13:16:00Z</cp:lastPrinted>
  <dcterms:modified xsi:type="dcterms:W3CDTF">2020-11-17T12:16:00Z</dcterms:modified>
  <cp:revision>8</cp:revision>
  <dc:subject/>
  <dc:title>Uchwała nr  /       /2015</dc:title>
</cp:coreProperties>
</file>