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do Uchwały Nr 150/XX/2020 Rady Gminy w Dzierzążni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z dnia 16 listopada 2020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sprawie zmian w budżecie na 2020 r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celu prowadzenia prawidłowej gospodarki budżetowej dokonuje się następujących zmia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OCHOD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01        Oświata i wychow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0101     Szkoły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0970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(zwrot składek ZUS z tytułu umorzenia w 50% składek ZUS z tytułu tarczy antykryzysowej) – zwiększenie o 99 708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2         Pomoc społecz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219     Ośrodki pomocy społeczn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970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różnych dochodów (refundacja z Powiatowego Urzędu Pracy kosztów zatrudnienia pracowników interwencyjnych) – zwiększenie o …5 425,00 zł i zwrot składek ZUS z tytułu umorzenia w 100% składek ZUS z tytułu tarczy antykryzysowej) – zwiększenie o 42 180,00 zł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5228  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Usługi opiekuńcze i specjalistyczne usługi opiekuńcz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 0830   </w:t>
      </w:r>
      <w:r>
        <w:rPr>
          <w:rFonts w:cs="Times New Roman" w:ascii="Times New Roman" w:hAnsi="Times New Roman"/>
          <w:sz w:val="18"/>
          <w:szCs w:val="18"/>
        </w:rPr>
        <w:t>Wpływy z usług (odpłatność podopiecznych)- zwiększenie o 1 224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5295      Pozostała działalnoś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2030 </w:t>
      </w:r>
      <w:r>
        <w:rPr>
          <w:rFonts w:cs="Times New Roman" w:ascii="Times New Roman" w:hAnsi="Times New Roman"/>
          <w:sz w:val="18"/>
          <w:szCs w:val="18"/>
        </w:rPr>
        <w:t>Dotacje celowe otrzymane z budżetu państwa na realizację własnych zadań bieżących gmin(związków gmin, związków powiatowo-gminnych)- decyzja Wojewody Mazowieckiego nr 226 z 17 września 2020 roku (pismo WF-I.3111.17.83.2020 z 04 listopada 2020 roku) z przeznaczeniem na dofinansowanie podejmowania innych zadań z zakresu pomocy społecznej wynikających z rozeznanych potrzeb gminy ( Program „Wspieraj Seniora”),  kwota dotacji 9 432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501     Świadczenia wychowawcz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2060  </w:t>
      </w:r>
      <w:r>
        <w:rPr>
          <w:rFonts w:cs="Times New Roman" w:ascii="Times New Roman" w:hAnsi="Times New Roman"/>
          <w:sz w:val="18"/>
          <w:szCs w:val="18"/>
        </w:rPr>
        <w:t xml:space="preserve">  Dotacje celowe otrzymane z budżetu państwa na  zadania bieżące z zakresu administracji rządowej zlecone gminom (związkom gmin, związkom powiatowo-gminnym) związane z realizacją świadczenia wychowawczego stanowiącego pomoc państwa w wychowywaniu dzieci- wprowadza się środki w kwocie 4 000,00   decyzją  nr WF-I.3111.20.36.2020 z dnia 04.11.2020 roku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OCHODY MAJĄTK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010</w:t>
        <w:tab/>
        <w:t xml:space="preserve"> Rolnictwo i łowiectwo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01095</w:t>
        <w:tab/>
        <w:t xml:space="preserve"> Pozostała działalnoś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0770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pływy z tytułu odpłatnego nabycia prawa własności oraz  prawa użytkowania wieczystego nieruchomości–                   w związku z niemożliwością ich wykonania zmniejszono dochody z tego tytułu w kwocie 32 500,00 z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700</w:t>
        <w:tab/>
        <w:t xml:space="preserve"> Gospodarka mieszkaniowa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0005</w:t>
        <w:tab/>
        <w:t xml:space="preserve"> Gospodarka gruntami i nieruchomościami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0770    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Wpływy z tytułu odpłatnego nabycia prawa własności oraz  prawa użytkowania wieczystego nieruchomości– zmniejszenie dochodów w kwocie 227 713,00 zł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010</w:t>
        <w:tab/>
        <w:t>Rolnictwo i łowiectw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01095</w:t>
        <w:tab/>
        <w:t>Pozostała działalność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590    </w:t>
      </w:r>
      <w:r>
        <w:rPr>
          <w:rFonts w:cs="Times New Roman" w:ascii="Times New Roman" w:hAnsi="Times New Roman"/>
          <w:sz w:val="18"/>
          <w:szCs w:val="18"/>
        </w:rPr>
        <w:t>Kary i odszkodowania wypłacane na rzecz osób fizycznych  –  w związku z nadwyżką zmniejszenie  o 10 0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</w:t>
        <w:tab/>
        <w:t>Gospodarka mieszkaniowa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70005</w:t>
        <w:tab/>
        <w:t>Gospodarka gruntami i nieruchomościami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60    </w:t>
      </w:r>
      <w:r>
        <w:rPr>
          <w:rFonts w:cs="Times New Roman" w:ascii="Times New Roman" w:hAnsi="Times New Roman"/>
          <w:sz w:val="18"/>
          <w:szCs w:val="18"/>
        </w:rPr>
        <w:t>Zakup energii  –  w związku z niedoborem zwiększenie o 7 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10</w:t>
        <w:tab/>
        <w:t>Działalność usługowa</w:t>
      </w:r>
    </w:p>
    <w:p>
      <w:pPr>
        <w:pStyle w:val="Normal"/>
        <w:jc w:val="both"/>
        <w:rPr/>
      </w:pPr>
      <w:bookmarkStart w:id="0" w:name="_Hlk56114147"/>
      <w:r>
        <w:rPr>
          <w:rFonts w:cs="Times New Roman" w:ascii="Times New Roman" w:hAnsi="Times New Roman"/>
          <w:b/>
          <w:bCs/>
          <w:sz w:val="18"/>
          <w:szCs w:val="18"/>
        </w:rPr>
        <w:t>71004</w:t>
        <w:tab/>
        <w:t>Plany zagospodarowania przestrzennego</w:t>
      </w:r>
      <w:bookmarkEnd w:id="0"/>
      <w:r>
        <w:rPr>
          <w:rFonts w:cs="Times New Roman" w:ascii="Times New Roman" w:hAnsi="Times New Roman"/>
          <w:b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–  w związku z nadwyżką przeniesienie do par. 4270 na remont budynku urzędu gminy- zmniejszenie o 6 172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75022</w:t>
        <w:tab/>
        <w:t>Rady gmin (miast i miast na prawach powiatu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</w:t>
      </w:r>
      <w:r>
        <w:rPr>
          <w:rFonts w:cs="Times New Roman" w:ascii="Times New Roman" w:hAnsi="Times New Roman"/>
          <w:sz w:val="18"/>
          <w:szCs w:val="18"/>
        </w:rPr>
        <w:t>Zakup usług pozostałych  - w związku z nadwyżką zmniejszenie w kwocie 5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75023       Urzędy gmin (miast i miast na prawach powiatu)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w związku z nadwyżka zmniejszenie w kwocie 130 00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zwiększenie w kwocie 21 282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7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usług remontowych – zwiększenie w kwocie 66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 </w:t>
      </w:r>
      <w:r>
        <w:rPr>
          <w:rFonts w:cs="Times New Roman" w:ascii="Times New Roman" w:hAnsi="Times New Roman"/>
          <w:sz w:val="18"/>
          <w:szCs w:val="18"/>
        </w:rPr>
        <w:t>Zakup usług pozostałych  –zwiększenie w kwocie  45 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75095       Pozostała działalność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w związku z nadwyżką zmniejszenie w kwocie 10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        Bezpieczeństwo publiczne i ochrona przeciwpożarow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412    Ochotnicze Straże Pożar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w związku z nadwyżką zmniejszenie w  kwocie 8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801</w:t>
        <w:tab/>
        <w:t>Oświata i wychowa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1</w:t>
        <w:tab/>
        <w:t>Szkoły podstawow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większenie w kwocie 35 5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mniejszenie w kwocie 7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 xml:space="preserve">  Składki na Fundusz Pracy oraz Solidarnościowy Fundusz Wsparcia Osób Niepełnosprawnych - zmniejszenie w kwocie 13 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zmniejszenie w kwocie 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240     </w:t>
      </w:r>
      <w:r>
        <w:rPr>
          <w:rFonts w:cs="Times New Roman" w:ascii="Times New Roman" w:hAnsi="Times New Roman"/>
          <w:sz w:val="18"/>
          <w:szCs w:val="18"/>
        </w:rPr>
        <w:t>Zakup środków dydaktycznych i książek  –zwiększenie w kwocie  1 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440     </w:t>
      </w:r>
      <w:r>
        <w:rPr>
          <w:rFonts w:cs="Times New Roman" w:ascii="Times New Roman" w:hAnsi="Times New Roman"/>
          <w:sz w:val="18"/>
          <w:szCs w:val="18"/>
        </w:rPr>
        <w:t>Odpisy na zakładowy fundusz świadczeń socjalnych  –zmniejszenie w kwocie  5 5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03</w:t>
        <w:tab/>
        <w:t>Oddziały przedszkolne w szkołach podstawowych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3020     </w:t>
      </w:r>
      <w:r>
        <w:rPr>
          <w:rFonts w:cs="Times New Roman" w:ascii="Times New Roman" w:hAnsi="Times New Roman"/>
          <w:sz w:val="18"/>
          <w:szCs w:val="18"/>
        </w:rPr>
        <w:t>Wydatki osobowe niezaliczane do wynagrodzeń  –zwiększenie w kwocie  2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mniejszenie w kwocie  14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mniejszenie w kwocie 1 0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- zmniejszenie w kwocie 1 2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48    Stołówki szkolne i przedszkolne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– zwiększenie w kwocie 1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0149 Realizacja zadań wymagających stosowania specjalnej organizacji nauki i metod pracy dla dzieci                               w przedszkolach, oddziałach przedszkolnych w szkołach podstawowych i innych formach wychowania przedszkolnego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– zwiększenie w kwocie 1 5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 xml:space="preserve">     Składki na ubezpieczenia społeczne - zwiększenie w kwocie 3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- zwiększenie w kwocie 1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80150   Realizacja zadań wymagających stosowania specjalnej organizacji nauki i metod pracy dla dzieci i młodzieży w szkołach podstaw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>Wynagrodzenia osobowe pracowników - zwiększenie w kwocie 2 75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>Składki na ubezpieczenia społeczne - zwiększenie w kwocie 250,00 zł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– zwiększenie w kwocie 1 5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Zakup materiałów i wyposażenia – zwiększenie w kwocie  12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240     </w:t>
      </w:r>
      <w:r>
        <w:rPr>
          <w:rFonts w:cs="Times New Roman" w:ascii="Times New Roman" w:hAnsi="Times New Roman"/>
          <w:sz w:val="18"/>
          <w:szCs w:val="18"/>
        </w:rPr>
        <w:t>Zakup środków dydaktycznych i książek  –zmniejszenie w kwocie  2 2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1         Ochrona zdrow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85154      Przeciwdziałanie alkoholizmow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70</w:t>
      </w:r>
      <w:r>
        <w:rPr>
          <w:rFonts w:cs="Times New Roman" w:ascii="Times New Roman" w:hAnsi="Times New Roman"/>
          <w:sz w:val="18"/>
          <w:szCs w:val="18"/>
        </w:rPr>
        <w:tab/>
        <w:t>Wynagrodzenia bezosobowe- zmniejszenie w kwocie 2 000,00 zł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>Zakup materiałów i wyposażenia – zwiększenie w kwocie 2 000,00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2         Pomoc społe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85295      Pozostała działalnoś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010</w:t>
      </w:r>
      <w:r>
        <w:rPr>
          <w:rFonts w:cs="Times New Roman" w:ascii="Times New Roman" w:hAnsi="Times New Roman"/>
          <w:sz w:val="18"/>
          <w:szCs w:val="18"/>
        </w:rPr>
        <w:tab/>
        <w:t xml:space="preserve"> Wynagrodzenia osobowe pracowników - zwiększenie w kwocie 5 6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11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ubezpieczenia społeczne - zwiększenie w kwocie  1 004,00 zł</w:t>
        <w:tab/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120</w:t>
      </w:r>
      <w:r>
        <w:rPr>
          <w:rFonts w:cs="Times New Roman" w:ascii="Times New Roman" w:hAnsi="Times New Roman"/>
          <w:sz w:val="18"/>
          <w:szCs w:val="18"/>
        </w:rPr>
        <w:tab/>
        <w:t xml:space="preserve"> Składki na Fundusz Pracy oraz Solidarnościowy Fundusz Wsparcia Osób Niepełnosprawnych - zwiększenie                       w kwocie 137,00 zł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Zakup materiałów i wyposażenia - zwiększenie w kwocie 2 000,00 zł</w:t>
      </w:r>
    </w:p>
    <w:p>
      <w:pPr>
        <w:pStyle w:val="Normal"/>
        <w:jc w:val="both"/>
        <w:rPr/>
      </w:pPr>
      <w:r>
        <w:rPr>
          <w:rFonts w:cs="Calibri" w:ascii="Times New Roman" w:hAnsi="Times New Roman"/>
          <w:b/>
          <w:sz w:val="18"/>
          <w:szCs w:val="18"/>
        </w:rPr>
        <w:t>§</w:t>
      </w:r>
      <w:r>
        <w:rPr>
          <w:rFonts w:cs="Times New Roman" w:ascii="Times New Roman" w:hAnsi="Times New Roman"/>
          <w:b/>
          <w:sz w:val="18"/>
          <w:szCs w:val="18"/>
        </w:rPr>
        <w:t xml:space="preserve"> 4410    </w:t>
      </w:r>
      <w:r>
        <w:rPr>
          <w:rFonts w:cs="Times New Roman" w:ascii="Times New Roman" w:hAnsi="Times New Roman"/>
          <w:sz w:val="18"/>
          <w:szCs w:val="18"/>
        </w:rPr>
        <w:t>Podróże służbowe krajowe –zmniejszenie w kwocie  691,00 zł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55        Rodzin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85501  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pl-PL"/>
        </w:rPr>
        <w:t>Świadczenia wychowawcz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3110   </w:t>
      </w:r>
      <w:r>
        <w:rPr>
          <w:rFonts w:cs="Times New Roman" w:ascii="Times New Roman" w:hAnsi="Times New Roman"/>
          <w:sz w:val="18"/>
          <w:szCs w:val="18"/>
        </w:rPr>
        <w:t>Świadczenia społeczne – zwiększenie w kwocie 4 0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</w:t>
        <w:tab/>
        <w:t xml:space="preserve"> Gospodarka komunalna i ochrona środowiska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02      Gospodarka odpadami komunalnym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Zakup materiałów i wyposażenia - zwiększenie w kwocie 1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04      Utrzymanie zieleni w miastach i gminach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Zakup materiałów i wyposażenia - zwiększenie w kwocie 2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 </w:t>
      </w:r>
      <w:r>
        <w:rPr>
          <w:rFonts w:cs="Times New Roman" w:ascii="Times New Roman" w:hAnsi="Times New Roman"/>
          <w:sz w:val="18"/>
          <w:szCs w:val="18"/>
        </w:rPr>
        <w:t>Zakup usług pozostałych  –zmniejszenie w kwocie   100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0019      Wpływy i wydatki związane z gromadzeniem środków z opłat i kar za korzystanie ze środowiska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§ 4210</w:t>
      </w:r>
      <w:r>
        <w:rPr>
          <w:rFonts w:cs="Times New Roman" w:ascii="Times New Roman" w:hAnsi="Times New Roman"/>
          <w:sz w:val="18"/>
          <w:szCs w:val="18"/>
        </w:rPr>
        <w:tab/>
        <w:t xml:space="preserve">  materiałów i wyposażenia - zwiększenie w kwocie 100,00 z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4300      </w:t>
      </w:r>
      <w:r>
        <w:rPr>
          <w:rFonts w:cs="Times New Roman" w:ascii="Times New Roman" w:hAnsi="Times New Roman"/>
          <w:sz w:val="18"/>
          <w:szCs w:val="18"/>
        </w:rPr>
        <w:t>Zakup usług pozostałych  –zmniejszenie w kwocie   100,00 zł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WYDATKI  MAJĄTK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00</w:t>
        <w:tab/>
        <w:t>Transport i łączność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60016</w:t>
        <w:tab/>
        <w:t>Drogi publiczne gminne</w:t>
        <w:tab/>
        <w:tab/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§ 6050    </w:t>
      </w:r>
      <w:r>
        <w:rPr>
          <w:rFonts w:cs="Times New Roman" w:ascii="Times New Roman" w:hAnsi="Times New Roman"/>
          <w:sz w:val="18"/>
          <w:szCs w:val="18"/>
        </w:rPr>
        <w:t>Wydatki na zadania inwestycyjne  –  w związku z nadwyżką i zakończoną inwestycją pn. „Ulepszenie nawierzchni drogi gminnej relacji Rakowo – Kluczewo” zmniejszenie w kwocie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9 410,00</w:t>
      </w:r>
      <w:r>
        <w:rPr>
          <w:rFonts w:cs="Times New Roman" w:ascii="Times New Roman" w:hAnsi="Times New Roman"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ł  i likwidacją zadania pn. „ Zakup i montaż lamp solarnych  i zainstalowanie ich w miejscowości Podmarszczyn, Nowe Sarnowo i Wilamowice o kwotę 20 000,00 zł i przeniesienie do par. 4270 na remont budynku urzędu gminy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        Administracja publiczn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5023    Urzędy gmin (miast i miast na prawach powiatu)</w:t>
      </w:r>
    </w:p>
    <w:p>
      <w:pPr>
        <w:pStyle w:val="Normal"/>
        <w:spacing w:lineRule="auto" w:line="2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50   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zmniejszenie środków na realizację zadania  pn.”Modernizacja centralnego ogrzewania  w budynku UG             w Dzierzążni” o kwotę 13 858,00 z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§ 6060   1. </w:t>
      </w:r>
      <w:r>
        <w:rPr>
          <w:rFonts w:cs="Times New Roman" w:ascii="Times New Roman" w:hAnsi="Times New Roman"/>
          <w:sz w:val="18"/>
          <w:szCs w:val="18"/>
        </w:rPr>
        <w:t xml:space="preserve">W związku z niedoborem na zadaniu pn. „Zakup samochodu osobowego dla potrzeb Urzędu Gminy – zwiększono wartość zadania o kwotę kwota 1 282,00 zł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 likwidacja zadania pn.” Zakup komputerów, w tym programów i licencji dla Urzędu Gminy w kwocie 10 000,00 zł i przeniesienie za &amp; zakup materiałów i wyposaże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9:17:00Z</dcterms:created>
  <dc:creator>Użytkownik systemu Windows</dc:creator>
  <dc:description/>
  <cp:keywords/>
  <dc:language>en-US</dc:language>
  <cp:lastModifiedBy>Beata Łukasiewicz</cp:lastModifiedBy>
  <dcterms:modified xsi:type="dcterms:W3CDTF">2020-11-17T09:50:00Z</dcterms:modified>
  <cp:revision>21</cp:revision>
  <dc:subject/>
  <dc:title/>
</cp:coreProperties>
</file>