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4802"/>
        <w:gridCol w:w="983"/>
        <w:gridCol w:w="266"/>
        <w:gridCol w:w="389"/>
        <w:gridCol w:w="679"/>
        <w:gridCol w:w="680"/>
        <w:gridCol w:w="147"/>
        <w:gridCol w:w="411"/>
        <w:gridCol w:w="539"/>
        <w:gridCol w:w="1217"/>
        <w:gridCol w:w="1090"/>
        <w:gridCol w:w="392"/>
        <w:gridCol w:w="698"/>
        <w:gridCol w:w="1090"/>
        <w:gridCol w:w="1099"/>
        <w:gridCol w:w="378"/>
      </w:tblGrid>
      <w:tr>
        <w:trPr>
          <w:trHeight w:val="250" w:hRule="exac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85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03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85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1" w:type="dxa"/>
            <w:gridSpan w:val="3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ącznik Nr 2 do Uchwały nr 189 /XXVI/2021 Rady Gminy w Dzierzążni z dnia 21czerwca 2021 roku</w:t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w sprawie zmiany Wieloletniej Prognozy Foinansowej Gminy Dzierząznia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1" w:hRule="exac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923 113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11 48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9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72 48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67 675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0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1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2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923 113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11 48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9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72 48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9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1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iór odpadów komunalnych z nieruchomośći terenu gminy Dzierzążnia- umowa nr 91/2018 z dnia 27.12.2018;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9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2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bezpieczenie majątku gminnego i jednostek podległych- umowa nr 80/2018 z dnia 14.11.2018r.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9 438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nserwacja oświetlenia ulicznego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5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gram "Czyste powietrze" - poprawa jakości powietrza oraz zmniejszenie emisji gazów cieplarnianych poprzez wymianę źródeł ciepła i poprawę efektywności energetycznej budynków mieszkalnych jednorodzinnych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7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67 675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0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1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9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óg gminnych nr 300358W i 300361W w miejscowości Stare Gumino i Nowe Gumino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42 2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9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nr 300310W w miejscowości Błomino Gumowskie, gm. Dzierzążnia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9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3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budowa drogi wewnętrznej w miejscowości Błomino Gumowskie i Błomino Jeże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5 4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5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5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4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orytowo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2 091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5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omianowo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6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ucice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7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Starczewo-Pobodze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ZIERZĄŻNIA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984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8</w:t>
            </w:r>
          </w:p>
        </w:tc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luskocin -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5" w:hRule="exac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5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05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708"/>
        <w:gridCol w:w="4666"/>
        <w:gridCol w:w="1701"/>
        <w:gridCol w:w="709"/>
        <w:gridCol w:w="709"/>
        <w:gridCol w:w="1134"/>
        <w:gridCol w:w="1134"/>
        <w:gridCol w:w="1134"/>
        <w:gridCol w:w="408"/>
        <w:gridCol w:w="726"/>
        <w:gridCol w:w="1134"/>
        <w:gridCol w:w="1134"/>
        <w:gridCol w:w="408"/>
      </w:tblGrid>
      <w:tr>
        <w:trPr>
          <w:trHeight w:val="555" w:hRule="exac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4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9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oiska przy Szkole Podstawowej im. Jana Pawła II w Dzierzążni 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5 000,00</w:t>
            </w:r>
          </w:p>
        </w:tc>
        <w:tc>
          <w:tcPr>
            <w:tcW w:w="4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5" w:hRule="exact"/>
        </w:trPr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09:00Z</dcterms:created>
  <dc:creator>FastReport.NET</dc:creator>
  <dc:description/>
  <cp:keywords/>
  <dc:language>en-US</dc:language>
  <cp:lastModifiedBy>Beata Łukasiewicz</cp:lastModifiedBy>
  <cp:lastPrinted>2021-06-23T09:28:00Z</cp:lastPrinted>
  <dcterms:modified xsi:type="dcterms:W3CDTF">2021-06-23T07:28:00Z</dcterms:modified>
  <cp:revision>5</cp:revision>
  <dc:subject/>
  <dc:title>WPFPrzedsięwzięcia v1 (FastRep)</dc:title>
</cp:coreProperties>
</file>