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Uchwała Nr  188/XXVI/2021                                          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Rady Gminy w Dzierzążni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z dnia  21  czerwca  2021  roku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>w</w:t>
      </w:r>
      <w:r>
        <w:rPr>
          <w:rFonts w:cs="Times New Roman"/>
          <w:b/>
          <w:bCs/>
        </w:rPr>
        <w:t xml:space="preserve"> sprawie udzielenia Wójtowi Gminy absolutorium z tytułu wykonania budżetu </w:t>
        <w:br/>
        <w:t xml:space="preserve">                                                                     za 2020 rok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 xml:space="preserve">Na podstawie art. 18 ust. 2 pkt 4 ustawy z dnia 8 marca 1990 r. o samorządzie gminnym </w:t>
        <w:br/>
        <w:t xml:space="preserve"> ( Dz. U. z 2020 r., poz. 713 z późn. zm. ) oraz art. 270 ust. 4 ustawy z dnia  27 sierpnia 2009 r.                  o finansach publicznych (Dz. U. z 2021 r  305),  po zapoznaniu się z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awozdaniem z wykonania budżetu na 2020 rok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awozdaniem finansowy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inią Regionalnej Izby Obrachunkowej w Warszawi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formacją o stanie mienia Gmin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anowiskiem Komisji Rewizyjnej</w:t>
        <w:br/>
        <w:t xml:space="preserve">Rada Gminy uchwala, co następuje: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§ 1 </w:t>
      </w:r>
    </w:p>
    <w:p>
      <w:pPr>
        <w:pStyle w:val="Normal"/>
        <w:spacing w:lineRule="auto" w:line="360"/>
        <w:rPr/>
      </w:pPr>
      <w:r>
        <w:rPr>
          <w:rFonts w:cs="Times New Roman"/>
        </w:rPr>
        <w:t>Udziela się Wójtowi Gminy absolutorium z tytułu wykonania budżetu za rok 2020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2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Uchwała wchodzi w życie z dniem podjęcia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0:00Z</dcterms:created>
  <dc:creator>Adam Sobiecki</dc:creator>
  <dc:description/>
  <cp:keywords/>
  <dc:language>en-US</dc:language>
  <cp:lastModifiedBy>Alina Bieglecka</cp:lastModifiedBy>
  <cp:lastPrinted>2021-06-21T14:51:00Z</cp:lastPrinted>
  <dcterms:modified xsi:type="dcterms:W3CDTF">2021-06-21T12:51:00Z</dcterms:modified>
  <cp:revision>4</cp:revision>
  <dc:subject/>
  <dc:title>UCHWAŁA Nr  /XIV/2012</dc:title>
</cp:coreProperties>
</file>