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226/XXX/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29 grudnia 2021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atwierdzenia planu pracy Komisji Skarg, Wniosków i Petycji na rok 202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1, poz. 1372 z późn.zm.)  Rada Gminy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Skarg Wniosków i Petycji na rok 2022, stanowiący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2. Plan pracy komisji przygotowywany jest przez członków komisji i przedkładany Radzie Gminy. Rada Gminy </w:t>
        <w:br/>
        <w:t>w Dzierzążni zatwierdza przedstawiony plan uchwał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jęcie uchwały jest zasadne dla prawidłowej działalności Rady Gmin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8:00Z</dcterms:created>
  <dc:creator>gv</dc:creator>
  <dc:description/>
  <cp:keywords/>
  <dc:language>en-US</dc:language>
  <cp:lastModifiedBy>Alina Bieglecka</cp:lastModifiedBy>
  <cp:lastPrinted>2022-01-03T15:21:00Z</cp:lastPrinted>
  <dcterms:modified xsi:type="dcterms:W3CDTF">2022-01-03T14:21:00Z</dcterms:modified>
  <cp:revision>4</cp:revision>
  <dc:subject/>
  <dc:title>UCHWAŁA NR</dc:title>
</cp:coreProperties>
</file>