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OBJAŚNIENIA WARTOŚCI PRZYJĘTYCH 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  WIELOLETNIEJ PROGNOZIE FINANSOWEJ </w:t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</w:rPr>
        <w:t>NA LATA 2022 – 2029 GMINY DZIERZĄŻNIA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a  uchwała w sprawie Wieloletniej Prognozy Finansowej uwzględnia elementy wymagane przez ustawę o finansach publicznych, zmierza do uzyskania pełnego obrazu gospodarki poprzez oparcie analiz nie tylko na dochodach i wydatkach ale także poprzez uwzględnienie wszystkich faktycznych przepływów środków pieniężnych  JST  w kolejnych latach.  Do analizy włączono także przychody i rozchody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letnia Prognoza Finansowa gminy Dzierzążnia została opracowana na lata 2022 – 2029 tj. do roku, w którym kończą się spłaty zaciągniętych zobowiązań z tytułu kredytów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WPF na wymienione lata  przyjęto wzrost ogólnych kwot dochodów i wydatków w granicach 1,8 % rocznie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2022 rok utworzono budżet, w którym dochody są niższe od wydatków o kwotę 805 171, 00 zł, które zostaną pokryte</w:t>
      </w:r>
      <w:r>
        <w:rPr>
          <w:rFonts w:cs="Bookman Old Style" w:ascii="Bookman Old Style" w:hAnsi="Bookman Old Style"/>
        </w:rPr>
        <w:t xml:space="preserve"> 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wykorzystanych środków pieniężnych, o których mowa w art. 217 ust. 2 pkt 8 ustawy o finansach publicznych w kwocie 805 171 zł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łatę wcześniej zaciągniętych zobowiązań z tytułu kredytów, w wysokości 245 000 zł zaplanowano z wolnych środków z lat ubiegłych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CHODY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Dochody zaplanowano w kwocie 16 452 600,00 zł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z czego: - dochody bieżące –        14 727 358,00 zł</w:t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- dochody majątkowe –    1 725 242,00 zł 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 tym: dochody ze sprzedaży majątku – 385 092,00 zł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chody bieżące planowano zgodnie z informacjami otrzymanymi z Ministerstwa Finansów oraz wskaźników inflacji, publikowanych przez GUS.</w:t>
      </w:r>
    </w:p>
    <w:p>
      <w:pPr>
        <w:pStyle w:val="Teksttreci1"/>
        <w:shd w:fill="auto" w:val="clear"/>
        <w:tabs>
          <w:tab w:val="clear" w:pos="708"/>
          <w:tab w:val="left" w:pos="0" w:leader="none"/>
          <w:tab w:val="left" w:pos="851" w:leader="none"/>
          <w:tab w:val="left" w:pos="1843" w:leader="none"/>
        </w:tabs>
        <w:spacing w:lineRule="auto" w:line="360" w:before="0" w:after="80"/>
        <w:ind w:left="142" w:hanging="142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</w:rPr>
        <w:t>W Wieloletniej Prognozie Finansowej na lata 20</w:t>
      </w:r>
      <w:r>
        <w:rPr>
          <w:rFonts w:cs="Times New Roman" w:ascii="Times New Roman" w:hAnsi="Times New Roman"/>
          <w:sz w:val="20"/>
          <w:szCs w:val="20"/>
          <w:lang w:val="pl-PL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– 202</w:t>
      </w:r>
      <w:r>
        <w:rPr>
          <w:rFonts w:cs="Times New Roman" w:ascii="Times New Roman" w:hAnsi="Times New Roman"/>
          <w:sz w:val="20"/>
          <w:szCs w:val="20"/>
          <w:lang w:val="pl-PL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w dochodach majątkowych wykazan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chody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e </w:t>
      </w:r>
      <w:r>
        <w:rPr>
          <w:rFonts w:cs="Times New Roman" w:ascii="Times New Roman" w:hAnsi="Times New Roman"/>
          <w:sz w:val="20"/>
          <w:szCs w:val="20"/>
        </w:rPr>
        <w:t>sprzedaży mienia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Do 2022 roku włączono do sprzedaży nieruchomości, które nie zostały sprzedane w drodze przetargu w 2021 roku.</w:t>
      </w:r>
    </w:p>
    <w:p>
      <w:pPr>
        <w:pStyle w:val="Teksttreci1"/>
        <w:shd w:fill="auto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 w:before="0" w:after="8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k 20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– sprzedaż mienia –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385 092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zł 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ruchomość  zabudowana  dz. nr.11/1 o pow.0.67  ha  położona we wsi Błomino Gumowskie                              w wysokości – 27 600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ruchomość  niezabudowana  dz. nr.13/2 o pow.0.45  ha  położona we wsi Błomino Gumowskie                         w wysokości – 24 400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ruchomość  zabudowana  dz. nr.13/3 o pow.0.16  ha  położona we wsi Błomino Gumowskie                            w wysokości – 9 900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ruchomość  niezabudowana  dz. nr.26/2 o pow.0.16  ha  położona we wsi Błomino Gumowskie                          w wysokości – 25 500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zabudowana  dz. nr. 169/15 o pow. 0.74 ha  położona we wsi Nowe Kucice  w wysokości – 63 414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ruchomość  niezabudowana  dz. nr. 169/13 o pow. 0.11 ha  położona we wsi  Nowe Kucice  w wysokości –  7 508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 niezabudowana  dz. nr. 169/14 o pow. 0.05 ha  położona we wsi   Nowe Kucice  w wysokości –  3 791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uchomość  zabudowana  dz. nr.12  o pow. 2.36   ha  położona we wsi  Cumino w wysokości –  150 000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zabudowana dz.nr.161/1 o pow. 0,04 ha położona we wsi Dzierzążnia w wysokości – 24 426,00 zł</w:t>
      </w:r>
    </w:p>
    <w:p>
      <w:pPr>
        <w:pStyle w:val="Bezodstpw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ruchomość zabudowana dz.nr.161/2 o pow. 0,29 ha położona we wsi Dzierzążnia w wysokości – 48 553,00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023r  -  20 000,00 zł - </w:t>
      </w:r>
      <w:r>
        <w:rPr>
          <w:rFonts w:cs="Times New Roman" w:ascii="Times New Roman" w:hAnsi="Times New Roman"/>
          <w:sz w:val="20"/>
          <w:szCs w:val="20"/>
        </w:rPr>
        <w:t>nieruchomość  zabudowana  dz. nr. 97/2 o pow. 0.15 ha  położona we wsi Starczewo Wielkie  w wysokości –    20 000,00 zł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024-  150 000,00 zł - </w:t>
      </w:r>
      <w:r>
        <w:rPr>
          <w:rFonts w:cs="Times New Roman" w:ascii="Times New Roman" w:hAnsi="Times New Roman"/>
          <w:sz w:val="20"/>
          <w:szCs w:val="20"/>
        </w:rPr>
        <w:t>nieruchomość  zabudowana  dz. nr. 254 o pow. 0.26 ha  położona we wsi   Dzierzążnia  w wysokości –  150 000,00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025r  - 150 000,00 zł - </w:t>
      </w:r>
      <w:r>
        <w:rPr>
          <w:rFonts w:cs="Times New Roman" w:ascii="Times New Roman" w:hAnsi="Times New Roman"/>
          <w:sz w:val="20"/>
          <w:szCs w:val="20"/>
        </w:rPr>
        <w:t xml:space="preserve">nieruchomość  zabudowana  dz. nr. 64 o pow. 1.18 ha  położona we wsi  Siekluki                    w  wysokości –  150 000,00 zł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026r – 41 704,00 zł - </w:t>
      </w:r>
      <w:r>
        <w:rPr>
          <w:rFonts w:cs="Times New Roman" w:ascii="Times New Roman" w:hAnsi="Times New Roman"/>
          <w:sz w:val="20"/>
          <w:szCs w:val="20"/>
        </w:rPr>
        <w:t>nieruchomość niezabudowana  dz.nr.38 o pow.1.19 ha położona we wsi Pomianowo                     w wysokości - 20 852,00 zł, nieruchomość niezabudowana  dz.nr.37/3 o pow.1.00 ha położona we wsi Pomianowo         w wysokości - 20 852,00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lata 2026 – 2029 nie planowano  majątku gminnego do sprzedaży. 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WYDATKI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Wydatki zaplanowano na kwotę 17 257 771,00 zł z czego: </w:t>
      </w:r>
      <w:r>
        <w:rPr>
          <w:rFonts w:cs="Times New Roman" w:ascii="Times New Roman" w:hAnsi="Times New Roman"/>
          <w:b/>
          <w:iCs/>
          <w:sz w:val="20"/>
          <w:szCs w:val="20"/>
        </w:rPr>
        <w:t>- wydatki bieżąc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 14 689 000,00 zł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 tym: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na wynagrodzenia i składki od nich naliczane  -   7 807 885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wydatki związane z funkcjonowaniem JST” –      3 328 527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dotacje na zadania bieżące – 110 000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świadczenia na rzecz osób fizycznych – 3 422 588,00 zł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wydatki na obsługę długu zaplanowano na podstawie harmonogramów spłat zaciągniętych kredytów  20 000,00 zł</w:t>
      </w:r>
    </w:p>
    <w:p>
      <w:pPr>
        <w:pStyle w:val="Normal1"/>
        <w:spacing w:lineRule="auto" w:line="360"/>
        <w:ind w:left="720" w:hanging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iCs/>
          <w:sz w:val="20"/>
          <w:szCs w:val="20"/>
        </w:rPr>
        <w:t>wydatki majątkowe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– 2 568 771,00 zł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datki na obsługę długu zaplanowano wg harmonogramu spłat zaciągniętych kredytów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2022 roku  do spłaty zaplanowano kwotę 245 000,00 (2 kredyty)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mach przedsięwzięć wykazanych </w:t>
      </w:r>
      <w:r>
        <w:rPr>
          <w:rFonts w:cs="Times New Roman" w:ascii="Times New Roman" w:hAnsi="Times New Roman"/>
          <w:b/>
          <w:sz w:val="20"/>
          <w:szCs w:val="20"/>
        </w:rPr>
        <w:t>w załączniku Nr 2</w:t>
      </w:r>
      <w:r>
        <w:rPr>
          <w:rFonts w:cs="Times New Roman" w:ascii="Times New Roman" w:hAnsi="Times New Roman"/>
          <w:sz w:val="20"/>
          <w:szCs w:val="20"/>
        </w:rPr>
        <w:t xml:space="preserve"> do uchwały w sprawie Wieloletniej Prognozy Finansowej, wykazano kwoty wynikające z zawartych już umów lub przewidziane uchwałami Rady Gminy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ramach upoważnień do przedsięwzięć obejmujących umowy, których realizacja w roku budżetowym jest niezbędna dla zapewnienia ciągłości i działania jednostki i z których wynikające płatności wykraczają poza rok budżetowy, wykazano umowy zawarte lub konieczne do zawarcia przez jednostki budżetowe na: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stawę mediów (energia, woda, gaz, wywóz nieczystości, zakup oleju opałowego),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sługi telekomunikacyjne (telefony stacjonarne, komórkowe, Internet, abonament RTV),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usługi serwisowe sprzętu biurowego,- usługi informatyczne, - dostawę materiałów biurowych, - ochronę obiektów,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ubezpieczenie majątku, - utrzymanie czystości, w tym odśnieżanie, - dowożenie dzieci do szkół, - obsługa prawna jednostki, - usługi informatyczne, - odbiór odpadów komunalnych, w związku z ustawą o utrzymaniu porządku i czystości w gminach, - inne.</w:t>
      </w:r>
    </w:p>
    <w:p>
      <w:pPr>
        <w:pStyle w:val="Normal1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datki majątkowe zaplanowano na przedsięwzięcia przewidziane w załączniku Nr 2 do uchwały w sprawie Wieloletniej Prognozy Finansowej: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W pozostałym zakresie przewiduje się realizację inwestycji rocznych.</w:t>
      </w:r>
    </w:p>
    <w:p>
      <w:pPr>
        <w:pStyle w:val="Tekstpodstawowy3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Planowany wynik budżetu – deficyt w kwocie 805 172,00 zł</w:t>
      </w:r>
    </w:p>
    <w:p>
      <w:pPr>
        <w:pStyle w:val="Tekstpodstawowy3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Przychody: </w:t>
      </w:r>
    </w:p>
    <w:p>
      <w:pPr>
        <w:pStyle w:val="Tekstpodstawowy3"/>
        <w:rPr/>
      </w:pPr>
      <w:r>
        <w:rPr>
          <w:sz w:val="20"/>
          <w:szCs w:val="20"/>
        </w:rPr>
        <w:t>W przychodach ujęto środki w wysokości 1 050 171,00 zł z przeznaczeniem na:</w:t>
      </w:r>
    </w:p>
    <w:p>
      <w:pPr>
        <w:pStyle w:val="Tekstpodstawowy3"/>
        <w:numPr>
          <w:ilvl w:val="1"/>
          <w:numId w:val="4"/>
        </w:numPr>
        <w:rPr>
          <w:color w:val="FF0000"/>
          <w:sz w:val="20"/>
          <w:szCs w:val="20"/>
        </w:rPr>
      </w:pPr>
      <w:r>
        <w:rPr>
          <w:rFonts w:eastAsia="Calibri"/>
          <w:sz w:val="20"/>
          <w:szCs w:val="20"/>
        </w:rPr>
        <w:t>pokrycie deficytu z niewykorzystanych środków pieniężnych, o których mowa w art. 217 ust. 2 pkt 8 ustawy o finansach publicznych w kwocie 805 171 zł,</w:t>
      </w:r>
    </w:p>
    <w:p>
      <w:pPr>
        <w:pStyle w:val="Tekstpodstawowy3"/>
        <w:numPr>
          <w:ilvl w:val="1"/>
          <w:numId w:val="4"/>
        </w:numPr>
        <w:rPr/>
      </w:pPr>
      <w:r>
        <w:rPr>
          <w:sz w:val="20"/>
          <w:szCs w:val="20"/>
        </w:rPr>
        <w:t>spłatę wcześniej zaciągniętych  kredytów w wysokości 245 000 zł z wolnych środków z lat ubiegłych w wysokości 245 000 zł,</w:t>
      </w:r>
    </w:p>
    <w:p>
      <w:pPr>
        <w:pStyle w:val="Tekstpodstawowy3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Rozchody:</w:t>
      </w:r>
    </w:p>
    <w:p>
      <w:pPr>
        <w:pStyle w:val="Tekstpodstawowy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W rozchodach zaplanowana spłatę wcześniej zaciągniętych kredytów  w wysokości 245 000,00 zł.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Spłatę długu zaplanowano na podstawie harmonogramu spłat zaciągniętych kredytów. Gmina Dzierzążnia posiada zadłużenie z tytułu 2 zaciągniętych kredytów: </w:t>
      </w:r>
    </w:p>
    <w:p>
      <w:pPr>
        <w:pStyle w:val="Tekstpodstawowy3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Budowa przydomowych oczyszczalni na terenie gminy Dzierzążnia”, w wysokości 1 500 000zł. w 2013 roku – z Banku Ochrony Środowiska w Warszawie. Kredyt zaciągnięty na 10 lat, spłaty kwartalne po 37 500,00 – rocznie 150 000,00. </w:t>
      </w:r>
    </w:p>
    <w:p>
      <w:pPr>
        <w:pStyle w:val="Tekstpodstawowy3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Kredyt zaciągnięty w 2019 roku na okres 10 lat – w wysokości 950 000 zł z przeznaczeniem na inwestycję „Budowa drogi gminnej w miejscowości Przemkowo  - Gumino” z Polskiego Banku Spółdzielczego           w Ciechanowie Oddział w  Płońsku. Roczne spłaty w kwocie 95 000 zł. </w:t>
      </w:r>
    </w:p>
    <w:p>
      <w:pPr>
        <w:pStyle w:val="Normal"/>
        <w:ind w:left="0" w:hanging="357"/>
        <w:rPr/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  <w:t>Zarządzeniem  Nr 45/2021 Wójta Gminy Dzierzążnia z dnia 10 listopada 2021r.w sprawie wyboru długości okresu stosowanego do wyliczenia na lata 2022- 2025 relacji, o której mowa w art. 243 ust. 1 ustawy o finansach publicznych dokonano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wyboru średniej arytmetycznej z </w:t>
      </w: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pl-PL"/>
        </w:rPr>
        <w:t>ostatnich siedmiu lat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do ustalenia na lata 2022 – 2025 dla Gminy Dzierzążnia relacji, o której mowa w art. 243 ust. 1 ustawy z dnia 27 sierpnia 2009r. o finansach publ</w:t>
      </w:r>
      <w:r>
        <w:rPr/>
        <w:t>icznych (Dz.U. z 2021r. poz. 305, 1535, 1773 i 1927).</w:t>
      </w:r>
    </w:p>
    <w:tbl>
      <w:tblPr>
        <w:tblW w:w="6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075"/>
        <w:gridCol w:w="1002"/>
        <w:gridCol w:w="1223"/>
        <w:gridCol w:w="936"/>
        <w:gridCol w:w="1144"/>
      </w:tblGrid>
      <w:tr>
        <w:trPr>
          <w:trHeight w:val="106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Rok prognozy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Relacja z art. 243 uofp </w:t>
              <w:br/>
              <w:t>wg średniej 7-letniej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Spełnienie relacji z art. 243 </w:t>
              <w:br/>
              <w:t>(wg średniej 7-letniej)</w:t>
            </w:r>
          </w:p>
        </w:tc>
      </w:tr>
      <w:tr>
        <w:trPr>
          <w:trHeight w:val="26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poz. 8.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poz. 8.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poz. 8.3.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poz. 8.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poz. 8.3.1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02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,32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4,45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4,45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2,13%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2,13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02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3,57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2,45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2,45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8,88%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8,88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02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,24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1,54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1,54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9,30%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9,30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02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2,22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0,22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10,23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8,00%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 Narrow" w:hAnsi="Arial Narrow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eastAsia="pl-PL"/>
              </w:rPr>
              <w:t>8,01%</w:t>
            </w:r>
          </w:p>
        </w:tc>
      </w:tr>
    </w:tbl>
    <w:p>
      <w:pPr>
        <w:pStyle w:val="Normal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zewodniczący Rady Gminy</w:t>
      </w:r>
    </w:p>
    <w:p>
      <w:pPr>
        <w:pStyle w:val="Normal1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Krzysztof Andrzej Zimny</w:t>
      </w:r>
    </w:p>
    <w:sectPr>
      <w:footerReference w:type="default" r:id="rId2"/>
      <w:type w:val="nextPage"/>
      <w:pgSz w:w="12240" w:h="15840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Tekstpodstawowy3">
    <w:name w:val="Tekst podstawowy 3"/>
    <w:basedOn w:val="Normal"/>
    <w:qFormat/>
    <w:pPr>
      <w:spacing w:before="0" w:after="0"/>
      <w:ind w:left="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322" w:before="60" w:after="300"/>
      <w:ind w:left="0" w:hanging="1280"/>
      <w:jc w:val="left"/>
    </w:pPr>
    <w:rPr>
      <w:rFonts w:ascii="Arial" w:hAnsi="Arial" w:eastAsia="Arial" w:cs="Arial"/>
      <w:sz w:val="26"/>
      <w:szCs w:val="2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0:43:00Z</dcterms:created>
  <dc:creator>UG w Dzierzążni</dc:creator>
  <dc:description/>
  <cp:keywords/>
  <dc:language>en-US</dc:language>
  <cp:lastModifiedBy>Beata Łukasiewicz</cp:lastModifiedBy>
  <cp:lastPrinted>2019-11-11T11:54:00Z</cp:lastPrinted>
  <dcterms:modified xsi:type="dcterms:W3CDTF">2022-01-03T15:53:00Z</dcterms:modified>
  <cp:revision>5</cp:revision>
  <dc:subject/>
  <dc:title/>
</cp:coreProperties>
</file>