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Załącznik do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Uchwały Nr 226/XXX/2021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Rady Gminy w Dzierzążni 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z dnia 29 grudnia  2021 roku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AN PRACY KOMISJI SKARG, WNIOSKÓW I PETYCJI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ROK 202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9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siąc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atyka posie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yczeń - Marzec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naliza, omówienie i rozpatrywanie wpływających do Rady Gminy skarg, wniosków i petycj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4"/>
                <w:szCs w:val="24"/>
              </w:rPr>
              <w:t>Przygotowywanie projektów uchwał oraz uzasadnień dotyczących rozpatrywania skarg, wniosków i petycj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praca z właściwymi komisjami Rad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iecień - Czerwiec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naliza, omówienie i rozpatrywanie wpływających do Rady Gminy skarg, wniosków i petycj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gotowywanie projektów uchwał oraz uzasadnień dotyczących rozpatrywania skarg, wniosków i pety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praca z właściwymi komisjami Rad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iec - Wrzesień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naliza, omówienie i rozpatrywanie wpływających do Rady Gminy skarg, wniosków i petycji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praca z właściwymi komisjami Ra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ździernik – Grudzień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aliza, omówienie i rozpatrywanie wpływających do Rady Gminy skarg, wniosków i petycji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rFonts w:cs="Arial" w:ascii="Arial" w:hAnsi="Arial"/>
                <w:sz w:val="24"/>
                <w:szCs w:val="24"/>
              </w:rPr>
              <w:t>Sporządzenie rocznego sprawozdania z działalności Komisj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praca z właściwymi komisjami Rad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317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planu pracy komisji na 2023 rok,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y członków Komisji 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left" w:pos="708" w:leader="none"/>
        </w:tabs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sectPr>
      <w:headerReference w:type="default" r:id="rId2"/>
      <w:type w:val="nextPage"/>
      <w:pgSz w:orient="landscape" w:w="16838" w:h="11906"/>
      <w:pgMar w:left="720" w:right="141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33:00Z</dcterms:created>
  <dc:creator>Adam Sobiecki</dc:creator>
  <dc:description/>
  <cp:keywords/>
  <dc:language>en-US</dc:language>
  <cp:lastModifiedBy>Alina Bieglecka</cp:lastModifiedBy>
  <cp:lastPrinted>2021-12-28T11:45:00Z</cp:lastPrinted>
  <dcterms:modified xsi:type="dcterms:W3CDTF">2021-12-28T10:45:00Z</dcterms:modified>
  <cp:revision>3</cp:revision>
  <dc:subject/>
  <dc:title>PLAN PRACY KOMISJI BEZPIECZEŃSTWA PUBLICZNEGO, OCHRONY PRZECIWPOŻAROWEJ I OCHRONY ŚRODOWISKA  NA ROK 2011</dc:title>
</cp:coreProperties>
</file>