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225/XXX//202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Gminy w Dzierzążni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 dnia 29 grudnia 2021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zatwierdzenia planu pracy Komisji Ochrony Zdrowia, Spraw  Socjalnych, Oświaty i Kultury na rok 202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21 ust. 3 ustawy z dnia 8 marca 1990 roku o samorządzie gminnym (Dz. U. z 2021 r. poz. 1372 z późn.zm.) Rada Gminy w Dzierzążni,  uchwala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Zatwierdzić przedłożony plan pra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i Ochrony Zdrowia, Spraw  Socjalnych, Oświaty i Kultury na rok 2022, stanowiącej załącznik do niniejszej uchwał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godnie z art. 21 ust. 3 ustawy z dnia 8 marca 1990 r o samorządzie gminnym, Komisje Rady Gminy przedkładają plan pracy Komisji na rok 2022. Plan pracy komisji przygotowywany jest przez członków komisji i przedkładany Radzie Gminy. Rada Gminy </w:t>
        <w:br/>
        <w:t xml:space="preserve">w Dzierzążni zatwierdza przedstawiony plan uchwałą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jęcie uchwały jest zasadne dla prawidłowej działalności Rady Gmin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09:00Z</dcterms:created>
  <dc:creator>gv</dc:creator>
  <dc:description/>
  <cp:keywords/>
  <dc:language>en-US</dc:language>
  <cp:lastModifiedBy>Alina Bieglecka</cp:lastModifiedBy>
  <cp:lastPrinted>2022-01-03T15:21:00Z</cp:lastPrinted>
  <dcterms:modified xsi:type="dcterms:W3CDTF">2022-01-03T14:21:00Z</dcterms:modified>
  <cp:revision>4</cp:revision>
  <dc:subject/>
  <dc:title>UCHWAŁA NR</dc:title>
</cp:coreProperties>
</file>