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225/XXX/2021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/>
      </w:pPr>
      <w:r>
        <w:rPr>
          <w:rFonts w:cs="Arial" w:ascii="Arial" w:hAnsi="Arial"/>
          <w:bCs/>
          <w:sz w:val="20"/>
          <w:szCs w:val="24"/>
        </w:rPr>
        <w:t>z dnia 29 grudnia  2021 rok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LAN PRACY KOMISJI OCHRONY ZDROWIA, SPRAW SOCJALNYCH, OŚWIATY  I 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 ROK  20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09"/>
        <w:gridCol w:w="1083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zygotowań do realizacji zadań inwestycyjnych z zakresu oświaty, kultury, zdrowia oraz spraw socjalnych w roku 2022 (analiza źródeł finansowania inwestycj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>
          <w:trHeight w:val="9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wykonania budżetu za rok 2021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wydatkowania środków przez Gminny Ośrodek Pomocy Społeczn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280"/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aliza wydatkowania środków przez Gminną Bibliotekę Publiczną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>
          <w:trHeight w:val="6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ipiec – Wrzes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i omówienie wykonania budżetu za I półrocze 2022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>
          <w:trHeight w:val="1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0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za informacja o stanie realizacji zadań oświatowych Gminy Dzierząż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Sprawy różne omówienie projektu budżetu Gminy Dzierzążnia na rok 2023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3 ro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35:00Z</dcterms:created>
  <dc:creator>Adam Sobiecki</dc:creator>
  <dc:description/>
  <cp:keywords/>
  <dc:language>en-US</dc:language>
  <cp:lastModifiedBy>Alina Bieglecka</cp:lastModifiedBy>
  <cp:lastPrinted>2021-12-28T11:42:00Z</cp:lastPrinted>
  <dcterms:modified xsi:type="dcterms:W3CDTF">2021-12-28T10:42:00Z</dcterms:modified>
  <cp:revision>3</cp:revision>
  <dc:subject/>
  <dc:title>PLAN PRACY KOMISJI BEZPIECZEŃSTWA PUBLICZNEGO, OCHRONY PRZECIWPOŻAROWEJ I OCHRONY ŚRODOWISKA  NA ROK 2011</dc:title>
</cp:coreProperties>
</file>