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 224/XXX/202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dy Gminy w Dzierzążni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z dnia 29 grudnia 2021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 zatwierdzenia planu pracy Komisji Bezpieczeństwa Publicznego, Ochrony Przeciwpożarowej i Ochrony Środowiska na rok 2022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podstawie art. 21 ust. 3 ustawy z dnia 8 marca 1990 roku o samorządzie gminnym (Dz. U. z 2021 r.  poz. 1372 z późn.zm.)  Rada Gminy uchwala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. </w:t>
      </w:r>
      <w:r>
        <w:rPr>
          <w:rFonts w:cs="Arial" w:ascii="Arial" w:hAnsi="Arial"/>
          <w:sz w:val="22"/>
          <w:szCs w:val="22"/>
        </w:rPr>
        <w:t>Zatwierdzić przedłożony plan prac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isji Bezpieczeństwa Publicznego, Ochrony Przeciwpożarowej i Ochrony Środowiska na rok 2022, stanowiącej załącznik do niniejszej uchwał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2. </w:t>
      </w: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asadni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godnie z art. 21 ust. 3 ustawy z dnia 8 marca 1990 r o samorządzie gminnym, Komisje Rady Gminy przedkładają plan pracy Komisji na rok 2022. Plan pracy komisji przygotowywany jest przez członków komisji i przedkładany Radzie Gminy. Rada Gminy </w:t>
        <w:br/>
        <w:t xml:space="preserve">w Dzierzążni zatwierdza przedstawiony plan uchwałą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odjęcie uchwały jest zasadne dla prawidłowej działalności Rady Gmin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06:00Z</dcterms:created>
  <dc:creator>gv</dc:creator>
  <dc:description/>
  <cp:keywords/>
  <dc:language>en-US</dc:language>
  <cp:lastModifiedBy>Alina Bieglecka</cp:lastModifiedBy>
  <cp:lastPrinted>2022-01-03T15:20:00Z</cp:lastPrinted>
  <dcterms:modified xsi:type="dcterms:W3CDTF">2022-01-03T14:20:00Z</dcterms:modified>
  <cp:revision>4</cp:revision>
  <dc:subject/>
  <dc:title>UCHWAŁA NR</dc:title>
</cp:coreProperties>
</file>