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b/>
          <w:bCs/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Uchwała Nr  227/XXX/2021</w:t>
      </w:r>
    </w:p>
    <w:p>
      <w:pPr>
        <w:pStyle w:val="Normal"/>
        <w:jc w:val="both"/>
        <w:rPr/>
      </w:pPr>
      <w:r>
        <w:rPr>
          <w:b/>
          <w:bCs/>
          <w:sz w:val="24"/>
        </w:rPr>
        <w:tab/>
        <w:tab/>
        <w:tab/>
        <w:tab/>
        <w:t>Rady Gminy w  Dzierzążni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>z dnia  29 grudnia 2021 roku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w sprawie przyjęcia Gminnego Programu Profilaktyki i Rozwiązywania Problemów Alkoholowych na 2022 rok na terenie gminy Dzierzążnia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Na podstawie art. 18 ust. 2 pkt.15 ustawy z dnia 8 marca 1990 roku o samorządzie gminnym ( Dz. U. z 2021 r. poz. 1372 z późn. zm  ) oraz art. 4¹ ust.1, 2, 3, 4 i 5 ustawy z dnia 26 pażdziernika 1982 roku o wychowaniu w trzeżwości i przeciwdziałaniu alkoholizmowi           (  Dz. U. z 2021 r. poz. 1119 ) Rada Gminy uchwala, co następuje 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zyjąć do realizacji Gminny Program Profilaktyki i Rozwiązywania Problemów Alkoholowych na terenie gminy Dzierzążnia na 2022 rok w brzmieniu załącznika do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realizację Gminnego Programu Profilaktyki i Rozwiązywania Problemów Alkoholowych wykorzystuje się w całości dochody z opłat za wydane zezwolenia na sprzedaż napojów alkohol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obowiązuje się Wójta Gminy i Gminną Komisję Rozwiązywania Problemów Alkoholowych do składania corocznych sprawozdań z wykonania zadań program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Wójtowi Gmi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 z mocą obowiązującą  od  01.01.2022 roku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                                          Uzasadnie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myśl art. 4 ¹ ust. 1  ustawy z dnia 26 października 1982 roku o wychowaniu w trzeźwości i przeciwdziałaniu alkoholizmowi (  Dz. U. z 2021 r. poz. 1119 ) .-  prowadzenie działań związanych z profilaktyką i rozwiązywaniem problemów alkoholowych należy do zadań własnych gmin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Realizacja zadań , o których mowa w ust. 1 , prowadzona jest w postaci Gminnego Programu Profilaktyki i Rozwiązywania Problemów Alkoholowych, uchwalanego corocznie przez Radę Gmin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01:00Z</dcterms:created>
  <dc:creator>GOPS</dc:creator>
  <dc:description/>
  <cp:keywords/>
  <dc:language>en-US</dc:language>
  <cp:lastModifiedBy>Alina Bieglecka</cp:lastModifiedBy>
  <cp:lastPrinted>2022-01-03T15:22:00Z</cp:lastPrinted>
  <dcterms:modified xsi:type="dcterms:W3CDTF">2022-01-03T14:22:00Z</dcterms:modified>
  <cp:revision>5</cp:revision>
  <dc:subject/>
  <dc:title>PROJEKT</dc:title>
</cp:coreProperties>
</file>