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66" w:hanging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 xml:space="preserve">Załącznik do </w:t>
      </w:r>
    </w:p>
    <w:p>
      <w:pPr>
        <w:pStyle w:val="Normal"/>
        <w:ind w:left="11766" w:hanging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>Uchwały Nr 223/XXX//2021</w:t>
      </w:r>
    </w:p>
    <w:p>
      <w:pPr>
        <w:pStyle w:val="Normal"/>
        <w:ind w:left="11766" w:hanging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  <w:t xml:space="preserve">Rady Gminy w Dzierzążni  </w:t>
      </w:r>
    </w:p>
    <w:p>
      <w:pPr>
        <w:pStyle w:val="Normal"/>
        <w:ind w:left="11766" w:hanging="0"/>
        <w:rPr/>
      </w:pPr>
      <w:r>
        <w:rPr>
          <w:rFonts w:cs="Arial" w:ascii="Arial" w:hAnsi="Arial"/>
          <w:bCs/>
          <w:sz w:val="20"/>
          <w:szCs w:val="24"/>
        </w:rPr>
        <w:t>z dnia 29 grudnia 2021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LAN PRACY KOMISJI  BUDŻETOWO-GOSPODARCZEJ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 ROK 202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60"/>
        <w:gridCol w:w="1105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esiąc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atyka posie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yczeń - Marzec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17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Omówienie przygotowań do realizacji zadań inwestycyjnych w roku 2022 (analiza źródeł finansowania inwestycji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17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y różn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iecień - Czerwiec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Analiza sprawozdania finansowego za 2021 ro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before="0" w:after="280"/>
              <w:ind w:left="317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naliza wydatkowania środków przez Gminny Ośrodek Pomocy Społecznej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17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y różn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piec - Wrzesień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Analiza wykonania budżetu za I półrocze 2022 rok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y różn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ździernik – Grudzień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omówienie projektu budżetu Gminy Dzierzążnia na rok 2023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Ustalenie planu pracy komisji na 2023 rok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wy różne</w:t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pisy członków Komisji </w:t>
      </w:r>
    </w:p>
    <w:p>
      <w:pPr>
        <w:pStyle w:val="Normal"/>
        <w:numPr>
          <w:ilvl w:val="0"/>
          <w:numId w:val="3"/>
        </w:numPr>
        <w:spacing w:lineRule="auto" w:line="600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</w:t>
      </w:r>
    </w:p>
    <w:sectPr>
      <w:headerReference w:type="default" r:id="rId2"/>
      <w:type w:val="nextPage"/>
      <w:pgSz w:orient="landscape" w:w="16838" w:h="11906"/>
      <w:pgMar w:left="720" w:right="1418" w:gutter="0" w:header="72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1:32:00Z</dcterms:created>
  <dc:creator>Adam Sobiecki</dc:creator>
  <dc:description/>
  <cp:keywords/>
  <dc:language>en-US</dc:language>
  <cp:lastModifiedBy>Alina Bieglecka</cp:lastModifiedBy>
  <cp:lastPrinted>2021-12-28T11:39:00Z</cp:lastPrinted>
  <dcterms:modified xsi:type="dcterms:W3CDTF">2021-12-28T10:39:00Z</dcterms:modified>
  <cp:revision>4</cp:revision>
  <dc:subject/>
  <dc:title/>
</cp:coreProperties>
</file>