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4896"/>
        <w:gridCol w:w="906"/>
        <w:gridCol w:w="225"/>
        <w:gridCol w:w="329"/>
        <w:gridCol w:w="599"/>
        <w:gridCol w:w="603"/>
        <w:gridCol w:w="129"/>
        <w:gridCol w:w="419"/>
        <w:gridCol w:w="473"/>
        <w:gridCol w:w="1085"/>
        <w:gridCol w:w="989"/>
        <w:gridCol w:w="348"/>
        <w:gridCol w:w="621"/>
        <w:gridCol w:w="969"/>
        <w:gridCol w:w="1001"/>
        <w:gridCol w:w="305"/>
      </w:tblGrid>
      <w:tr>
        <w:trPr>
          <w:trHeight w:val="267" w:hRule="exac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02" w:type="dxa"/>
            <w:gridSpan w:val="2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1085" cy="3600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0" r="-1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02" w:type="dxa"/>
            <w:gridSpan w:val="2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7" w:hRule="exac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592" w:type="dxa"/>
            <w:gridSpan w:val="15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łącznik Nr 2 do Uchwały nr 218/XXX/2021 Rady Gminy w Dzierzążni z dnia 29 grudnia 2021 roku</w:t>
            </w:r>
          </w:p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sprawie zmiany przedsięwzięć w WPF Gminy Dzierzążnia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exac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y w zł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1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6" w:hRule="exact"/>
        </w:trPr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0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zedsięwzięcia-ogółem (1.1+1.2+1.3)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 403 454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319 315,34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306 671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2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 227 986,34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a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5 438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1 48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9 00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2 48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b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 448 016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587 835,34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237 671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 365 506,34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15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związane z umowami partnerstwa publiczno-prywatnego, z tego: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programy, projekty lub zadania pozostałe (inne niż wymienione w pkt 1.1 i 1.2),z tego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 403 454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 319 315,34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306 671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22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 227 986,34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bieżące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55 438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31 48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9 00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62 48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3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1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biór odpadów komunalnych z nieruchomośći terenu gminy Dzierzążnia- umowa nr 91/2018 z dnia 27.12.2018;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0 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3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2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bezpieczenie majątku gminnego i jednostek podległych- umowa nr 80/2018 z dnia 14.11.2018r.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9 438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 48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 48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7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3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onserwacja oświetlenia ulicznego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2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6 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68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1.4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gram "Czyste powietrze" - poprawa jakości powietrza oraz zmniejszenie emisji gazów cieplarnianych poprzez wymianę źródeł ciepła i poprawę efektywności energetycznej budynków mieszkalnych jednorodzinnych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3 00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 00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 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6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</w:t>
            </w:r>
          </w:p>
        </w:tc>
        <w:tc>
          <w:tcPr>
            <w:tcW w:w="7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 wydatki majątkowe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 448 016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 587 835,34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237 671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0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 365 506,34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3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óg gminnych nr 300358W i 300361W w miejscowości Stare Gumino i Nowe Gumino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7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642 2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96 337,44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96 337,44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3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2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nr 300310W w miejscowości Błomino Gumowskie, gm. Dzierzążnia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19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2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7 363,7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7 363,7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3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3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budowa drogi wewnętrznej w miejscowości Błomino Gumowskie i Błomino Jeże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0 9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1 964,2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1 964,2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7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4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orytowo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2 091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 50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7 50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0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20 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7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5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omianowo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00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 00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0 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7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6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Kucice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00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0 00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7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7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Starczewo-Pobodze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ZIERZĄŻNIA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984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 00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0 00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0 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7" w:hRule="exac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8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drogi gminnej w miejscowości Pluskocin -</w:t>
            </w:r>
          </w:p>
        </w:tc>
        <w:tc>
          <w:tcPr>
            <w:tcW w:w="1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 000,0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 000,00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0 000,0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7" w:type="dxa"/>
              <w:left w:w="38" w:type="dxa"/>
              <w:bottom w:w="17" w:type="dxa"/>
              <w:right w:w="38" w:type="dxa"/>
            </w:tcMar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68" w:hRule="exac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96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2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543" w:type="dxa"/>
        <w:jc w:val="left"/>
        <w:tblInd w:w="-48" w:type="dxa"/>
        <w:tblLayout w:type="fixed"/>
        <w:tblCellMar>
          <w:top w:w="17" w:type="dxa"/>
          <w:left w:w="38" w:type="dxa"/>
          <w:bottom w:w="17" w:type="dxa"/>
          <w:right w:w="38" w:type="dxa"/>
        </w:tblCellMar>
      </w:tblPr>
      <w:tblGrid>
        <w:gridCol w:w="684"/>
        <w:gridCol w:w="4176"/>
        <w:gridCol w:w="1602"/>
        <w:gridCol w:w="661"/>
        <w:gridCol w:w="662"/>
        <w:gridCol w:w="1077"/>
        <w:gridCol w:w="1077"/>
        <w:gridCol w:w="1066"/>
        <w:gridCol w:w="371"/>
        <w:gridCol w:w="662"/>
        <w:gridCol w:w="1066"/>
        <w:gridCol w:w="1081"/>
        <w:gridCol w:w="358"/>
      </w:tblGrid>
      <w:tr>
        <w:trPr>
          <w:trHeight w:val="541" w:hRule="exact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.p.</w:t>
            </w:r>
          </w:p>
        </w:tc>
        <w:tc>
          <w:tcPr>
            <w:tcW w:w="4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azwa i cel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Jednostka odpowiedzialna lub koordynująca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kres realizacji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Łączne nakłady finansowe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1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2</w:t>
            </w:r>
          </w:p>
        </w:tc>
        <w:tc>
          <w:tcPr>
            <w:tcW w:w="10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3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2024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mit zobowiązań</w:t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1" w:hRule="exact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</w:t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9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wa boiska przy Szkole Podstawowej im. Jana Pawła II w Dzierzążni -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25 000,0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5 00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0 00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5 000,00</w:t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0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konanie sieci wodociągowej w miejscowości Gumowo -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 00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0 000,00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0 000,00</w:t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1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konanie  kanalizacji w Gminie Dzierzążnia -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164 841,0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 559 67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5 171,00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 164 841,00</w:t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0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3.2.12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konanie sieci wodociągowej w Gminie Dzierzążnia -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ąd Gminy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0 000,0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0 00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0 000,00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48" w:before="0" w:after="0"/>
              <w:jc w:val="right"/>
              <w:rPr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00 000,00</w:t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489" w:hRule="exact"/>
        </w:trPr>
        <w:tc>
          <w:tcPr>
            <w:tcW w:w="6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1" w:hRule="exact"/>
        </w:trPr>
        <w:tc>
          <w:tcPr>
            <w:tcW w:w="6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9:32:00Z</dcterms:created>
  <dc:creator>FastReport.NET</dc:creator>
  <dc:description/>
  <cp:keywords/>
  <dc:language>en-US</dc:language>
  <cp:lastModifiedBy>Beata Łukasiewicz</cp:lastModifiedBy>
  <cp:lastPrinted>2021-12-30T15:25:00Z</cp:lastPrinted>
  <dcterms:modified xsi:type="dcterms:W3CDTF">2021-12-30T14:25:00Z</dcterms:modified>
  <cp:revision>8</cp:revision>
  <dc:subject/>
  <dc:title>WPFPrzedsięwzięcia v1 (FastRep)</dc:title>
</cp:coreProperties>
</file>