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  222/XXX/202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Gminy w Dzierzążni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z dnia 29  grudnia 2021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zatwierdzenia planu pracy Komisji Rewizyjnej na rok 2022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21 ust. 3 ustawy z dnia 8 marca 1990 roku o samorządzie gminnym (Dz. U. z 2021, poz. 1372 z późn.zm.) Rada Gminy uchwala, co następuj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 </w:t>
      </w:r>
      <w:r>
        <w:rPr>
          <w:rFonts w:cs="Arial" w:ascii="Arial" w:hAnsi="Arial"/>
          <w:sz w:val="22"/>
          <w:szCs w:val="22"/>
        </w:rPr>
        <w:t>Zatwierdzić przedłożony plan pra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isji Rewizyjnej na rok 2022, stanowiącej załącznik do niniejszej uchwał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godnie z art. 21 ust. 3 ustawy z dnia 8 marca 1990 r o samorządzie gminnym, Komisje Rady Gminy przedkładają plan pracy Komisji na rok 2022. Plan pracy komisji przygotowywany jest przez członków komisji i przedkładany Radzie Gminy. Rada Gminy </w:t>
        <w:br/>
        <w:t xml:space="preserve">w Dzierzążni zatwierdza przedstawiony plan uchwałą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jęcie uchwały jest zasadne dla prawidłowej działalności Rady Gminy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05:00Z</dcterms:created>
  <dc:creator>gv</dc:creator>
  <dc:description/>
  <cp:keywords/>
  <dc:language>en-US</dc:language>
  <cp:lastModifiedBy>Alina Bieglecka</cp:lastModifiedBy>
  <cp:lastPrinted>2022-01-03T15:20:00Z</cp:lastPrinted>
  <dcterms:modified xsi:type="dcterms:W3CDTF">2022-01-03T14:20:00Z</dcterms:modified>
  <cp:revision>4</cp:revision>
  <dc:subject/>
  <dc:title>UCHWAŁA NR</dc:title>
</cp:coreProperties>
</file>