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709"/>
        <w:gridCol w:w="1159"/>
        <w:gridCol w:w="1159"/>
        <w:gridCol w:w="1133"/>
        <w:gridCol w:w="1133"/>
        <w:gridCol w:w="1162"/>
        <w:gridCol w:w="1159"/>
        <w:gridCol w:w="960"/>
        <w:gridCol w:w="123"/>
        <w:gridCol w:w="214"/>
        <w:gridCol w:w="1000"/>
        <w:gridCol w:w="1159"/>
        <w:gridCol w:w="838"/>
        <w:gridCol w:w="321"/>
        <w:gridCol w:w="1040"/>
        <w:gridCol w:w="972"/>
        <w:gridCol w:w="146"/>
        <w:gridCol w:w="6"/>
      </w:tblGrid>
      <w:tr>
        <w:trPr>
          <w:trHeight w:val="350" w:hRule="exac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74" w:type="dxa"/>
            <w:gridSpan w:val="8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0810" cy="23431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810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44" w:type="dxa"/>
            <w:gridSpan w:val="7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97" w:type="dxa"/>
            <w:gridSpan w:val="9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20335" cy="114935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15" r="-7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03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5" w:hRule="exac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55" w:type="dxa"/>
            <w:gridSpan w:val="6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Załącznik Nr 1 do  Wieloletniej Prognozy Finansowej Gminy Dzierzążnia</w:t>
            </w:r>
          </w:p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r 220/XXX/2021 Rady Gminy w Dzierzążni z dnia 29 grudnia 2021 roku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3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8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9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3" w:hRule="exact"/>
        </w:trPr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3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4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.1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5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429 364,7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 304 120,4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75 261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767,76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112 936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342 956,75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768 198,91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11 186,77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5 244,28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 66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6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370 973,2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534 622,4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96 561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271,7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251 619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837 031,02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243 139,7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03 204,73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6 350,74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3 432,1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72 918,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890 331,32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322 562,3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04 672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239,78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79 837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88 742,00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944 071,52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38 646,64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7 769,02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126,0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60 643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51 974,46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322 959,5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47 737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35,04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4 458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26 329,28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918 600,2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26 105,46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 014,9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 014,9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 00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589 226,23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871 466,2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25 727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538,05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8 143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64 891,35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6 166,81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74 435,92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7 760,02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 834,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90 925,9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2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382 841,28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490 956,6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4 445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311,98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281 041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872 065,43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616 093,2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15 932,99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1 884,63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4 041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1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332 291,31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637 994,48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03 192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76 532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45 649,72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05 620,76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52 6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94 296,83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3 20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70 796,8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52 6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727 358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2 371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 417,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44 071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263 043,00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938 456,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45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25 242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 092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40 00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532 6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242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3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2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50 000,00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430 000,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290 00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140 00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662 6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12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60 000,00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50 000,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04 304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2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00 000,00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60 000,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0 000,00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00 000,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50 000,00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50 000,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0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3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00 000,00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60 000,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3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79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napToGrid w:val="false"/>
              <w:spacing w:lineRule="auto" w:line="12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tbl>
      <w:tblPr>
        <w:tblW w:w="14761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806"/>
        <w:gridCol w:w="1526"/>
        <w:gridCol w:w="1526"/>
        <w:gridCol w:w="1429"/>
        <w:gridCol w:w="1093"/>
        <w:gridCol w:w="1429"/>
        <w:gridCol w:w="1429"/>
        <w:gridCol w:w="1429"/>
        <w:gridCol w:w="1429"/>
        <w:gridCol w:w="757"/>
        <w:gridCol w:w="758"/>
        <w:gridCol w:w="757"/>
        <w:gridCol w:w="370"/>
        <w:gridCol w:w="23"/>
      </w:tblGrid>
      <w:tr>
        <w:trPr>
          <w:trHeight w:val="277" w:hRule="exact"/>
        </w:trPr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0 000,0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40 000,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50 000,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00 000,00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55" w:hRule="exact"/>
        </w:trPr>
        <w:tc>
          <w:tcPr>
            <w:tcW w:w="14738" w:type="dxa"/>
            <w:gridSpan w:val="13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50070" cy="647700"/>
                  <wp:effectExtent l="0" t="0" r="0" b="0"/>
                  <wp:docPr id="10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6" r="-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007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51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988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23"/>
      </w:tblGrid>
      <w:tr>
        <w:trPr>
          <w:trHeight w:val="277" w:hRule="exact"/>
        </w:trPr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1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2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3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4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5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6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7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19" w:hRule="exact"/>
        </w:trPr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8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9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0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1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2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.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 175 858,9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 753 752,4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268 138,0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 021,9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 106,4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 106,4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 208,1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17 290,8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 749 533,3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625 979,3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 691,4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67 757,5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67 757,5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3 486,0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352 394,5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 580 278,1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600 680,7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156,4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72 116,4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72 116,4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6 533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44 409,0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 953 888,4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72 151,7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888,4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370 936,4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77 133,2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501 323,9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 289,2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3 803,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3 803,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 00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2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393 567,5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947 567,3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955 835,9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5 020,8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46 000,1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46 000,1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598 080,3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136 712,3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974 118,8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61 368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61 368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257 771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689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807 885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568 771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568 771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2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6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35 537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02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02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6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61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00 2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09 304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09 304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20 25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3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00 25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 8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0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5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700 2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61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81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81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9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791"/>
        <w:gridCol w:w="1798"/>
        <w:gridCol w:w="631"/>
      </w:tblGrid>
      <w:tr>
        <w:trPr>
          <w:trHeight w:val="277" w:hRule="exac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3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4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5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6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7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8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5" w:hRule="exac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9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0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1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.1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53 505,7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3 682,3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7 936,7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65,4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 289,7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28 529,8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607,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 922,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392,75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9 273,7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443 075,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3 075,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1 265 7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10 7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6 5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6 5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0 00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805 17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50 17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5 17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5 17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14113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85115"/>
                  <wp:effectExtent l="0" t="0" r="0" b="0"/>
                  <wp:docPr id="32" name="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126" r="-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61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38"/>
        <w:gridCol w:w="1406"/>
        <w:gridCol w:w="1406"/>
        <w:gridCol w:w="1407"/>
        <w:gridCol w:w="1407"/>
        <w:gridCol w:w="1407"/>
        <w:gridCol w:w="1407"/>
        <w:gridCol w:w="1407"/>
        <w:gridCol w:w="1407"/>
        <w:gridCol w:w="1407"/>
        <w:gridCol w:w="197"/>
        <w:gridCol w:w="642"/>
        <w:gridCol w:w="23"/>
      </w:tblGrid>
      <w:tr>
        <w:trPr>
          <w:trHeight w:val="277" w:hRule="exact"/>
        </w:trPr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56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33" name="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4" name="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5" name="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6" name="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7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8" name="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9" name="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0" name="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1" name="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.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.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1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2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5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6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2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 289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1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14738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5160" cy="222250"/>
                  <wp:effectExtent l="0" t="0" r="0" b="0"/>
                  <wp:docPr id="42" name="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1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838"/>
        <w:gridCol w:w="232"/>
      </w:tblGrid>
      <w:tr>
        <w:trPr>
          <w:trHeight w:val="277" w:hRule="exact"/>
        </w:trPr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Rozchody budżetu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43" name="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34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Relacja zrównoważenia wydatków bieżących, o której mowa w art. 242 ustawy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łączna kwota przypadających na dany rok kwot ustawowych wyłączeń z limitu spłaty zobowiązań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4" name="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5" name="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6" name="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7" name="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8" name="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9" name="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0" name="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1" name="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2" name="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2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826 955,4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50 367,9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50 367,93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81 12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85 089,1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85 089,13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72 416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42 284,1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42 284,15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69 071,1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69 071,12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4 332,9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72 862,82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0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43 389,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986 464,47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21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498 717,8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2 782,17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 3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88 529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7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14512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83370" cy="269875"/>
                  <wp:effectExtent l="0" t="0" r="0" b="0"/>
                  <wp:docPr id="53" name="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135" r="-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337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61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413"/>
        <w:gridCol w:w="1585"/>
        <w:gridCol w:w="1571"/>
        <w:gridCol w:w="1571"/>
        <w:gridCol w:w="1585"/>
        <w:gridCol w:w="1585"/>
        <w:gridCol w:w="1585"/>
        <w:gridCol w:w="1585"/>
        <w:gridCol w:w="1176"/>
        <w:gridCol w:w="1082"/>
        <w:gridCol w:w="23"/>
      </w:tblGrid>
      <w:tr>
        <w:trPr>
          <w:trHeight w:val="277" w:hRule="exact"/>
        </w:trPr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0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skaźnik spłaty zobowiązań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72" w:hRule="exact"/>
        </w:trPr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4" name="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2249805"/>
                  <wp:effectExtent l="0" t="0" r="0" b="0"/>
                  <wp:docPr id="55" name="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6" name="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7" name="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8" name="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9" name="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1</w:t>
            </w:r>
          </w:p>
        </w:tc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2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.1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.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5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71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6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,57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21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14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31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2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56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1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4,00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0,35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1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1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87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45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45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1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86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,12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47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47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0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8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62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27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27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0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2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04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04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8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89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34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72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9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8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30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68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7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3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43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82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2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9%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4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4%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4738" w:type="dxa"/>
            <w:gridSpan w:val="10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5160" cy="222250"/>
                  <wp:effectExtent l="0" t="0" r="0" b="0"/>
                  <wp:docPr id="60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1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5"/>
        <w:gridCol w:w="1155"/>
        <w:gridCol w:w="1155"/>
        <w:gridCol w:w="1067"/>
        <w:gridCol w:w="1076"/>
        <w:gridCol w:w="1076"/>
        <w:gridCol w:w="1067"/>
        <w:gridCol w:w="1155"/>
        <w:gridCol w:w="1155"/>
        <w:gridCol w:w="1076"/>
        <w:gridCol w:w="709"/>
        <w:gridCol w:w="2938"/>
      </w:tblGrid>
      <w:tr>
        <w:trPr>
          <w:trHeight w:val="277" w:hRule="exact"/>
        </w:trPr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9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1" name="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i 3 ustawy</w:t>
            </w:r>
          </w:p>
        </w:tc>
        <w:tc>
          <w:tcPr>
            <w:tcW w:w="2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2" name="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3" name="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ustawy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4" name="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.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.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755,6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755,68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755,68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 182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 182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93 18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 220,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2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28,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 494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12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6"/>
        <w:gridCol w:w="1079"/>
        <w:gridCol w:w="1079"/>
        <w:gridCol w:w="1079"/>
        <w:gridCol w:w="1083"/>
        <w:gridCol w:w="1070"/>
        <w:gridCol w:w="1083"/>
        <w:gridCol w:w="1096"/>
        <w:gridCol w:w="1111"/>
        <w:gridCol w:w="1155"/>
        <w:gridCol w:w="1111"/>
        <w:gridCol w:w="2682"/>
      </w:tblGrid>
      <w:tr>
        <w:trPr>
          <w:trHeight w:val="277" w:hRule="exact"/>
        </w:trPr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3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2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na spłatę zobowiązań przejmowanych w związku z likwidacją lub przekształceniem samodzielnego publicznego zakładu opieki zdrowotnej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5" name="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rządowych osobach prawnych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ustawy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.1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1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2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4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5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5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 594,46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 594,46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6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4 095,47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94 095,47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2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7 698,4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 526,4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3 172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1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 494,4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711 480,0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1 48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80 0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765 771,0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32 00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33 771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005 000,0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5 00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890 0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5 500,0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3 00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2 5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 000,0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0 0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07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983"/>
        <w:gridCol w:w="1155"/>
        <w:gridCol w:w="1155"/>
        <w:gridCol w:w="1136"/>
      </w:tblGrid>
      <w:tr>
        <w:trPr>
          <w:trHeight w:val="277" w:hRule="exact"/>
        </w:trPr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5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6" name="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7" name="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8" name="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cześniejsza spłata zobowiązań, wyłączona z limitu spłaty zobowiązań, dokonywana w formie wydatków budżetowych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9" name="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70" name="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1" name="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2" name="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3" name="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74" name="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9" w:hRule="exact"/>
        </w:trPr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708785"/>
                  <wp:effectExtent l="0" t="0" r="0" b="0"/>
                  <wp:docPr id="75" name="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0" t="-21" r="-5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8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1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10" w:type="dxa"/>
        <w:jc w:val="left"/>
        <w:tblInd w:w="-4" w:type="dxa"/>
        <w:tblLayout w:type="fixed"/>
        <w:tblCellMar>
          <w:top w:w="0" w:type="dxa"/>
          <w:left w:w="4" w:type="dxa"/>
          <w:bottom w:w="0" w:type="dxa"/>
          <w:right w:w="4" w:type="dxa"/>
        </w:tblCellMar>
      </w:tblPr>
      <w:tblGrid>
        <w:gridCol w:w="14037"/>
        <w:gridCol w:w="673"/>
      </w:tblGrid>
      <w:tr>
        <w:trPr>
          <w:trHeight w:val="333" w:hRule="exact"/>
        </w:trPr>
        <w:tc>
          <w:tcPr>
            <w:tcW w:w="14037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15900"/>
                  <wp:effectExtent l="0" t="0" r="0" b="0"/>
                  <wp:docPr id="76" name="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4" w:hRule="exact"/>
        </w:trPr>
        <w:tc>
          <w:tcPr>
            <w:tcW w:w="14037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450215"/>
                  <wp:effectExtent l="0" t="0" r="0" b="0"/>
                  <wp:docPr id="77" name="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" t="-80" r="-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9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29.png"/><Relationship Id="rId39" Type="http://schemas.openxmlformats.org/officeDocument/2006/relationships/image" Target="media/image29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8:38:00Z</dcterms:created>
  <dc:creator>FastReport.NET</dc:creator>
  <dc:description/>
  <cp:keywords/>
  <dc:language>en-US</dc:language>
  <cp:lastModifiedBy>Beata Łukasiewicz</cp:lastModifiedBy>
  <dcterms:modified xsi:type="dcterms:W3CDTF">2022-01-04T08:30:00Z</dcterms:modified>
  <cp:revision>10</cp:revision>
  <dc:subject/>
  <dc:title>WPF v3 (FastRep)</dc:title>
</cp:coreProperties>
</file>