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bCs/>
        </w:rPr>
      </w:pPr>
      <w:r>
        <w:rPr>
          <w:bCs/>
        </w:rPr>
        <w:t xml:space="preserve">Załącznik do </w:t>
      </w:r>
    </w:p>
    <w:p>
      <w:pPr>
        <w:pStyle w:val="Normal"/>
        <w:ind w:left="11766" w:hanging="0"/>
        <w:rPr>
          <w:bCs/>
        </w:rPr>
      </w:pPr>
      <w:r>
        <w:rPr>
          <w:bCs/>
        </w:rPr>
        <w:t>Uchwały Nr  222/XXX/2021</w:t>
      </w:r>
    </w:p>
    <w:p>
      <w:pPr>
        <w:pStyle w:val="Normal"/>
        <w:ind w:left="11766" w:hanging="0"/>
        <w:rPr>
          <w:bCs/>
        </w:rPr>
      </w:pPr>
      <w:r>
        <w:rPr>
          <w:bCs/>
        </w:rPr>
        <w:t xml:space="preserve">Rady Gminy w Dzierzążni  </w:t>
      </w:r>
    </w:p>
    <w:p>
      <w:pPr>
        <w:pStyle w:val="Normal"/>
        <w:ind w:left="11766" w:hanging="0"/>
        <w:rPr>
          <w:bCs/>
        </w:rPr>
      </w:pPr>
      <w:r>
        <w:rPr>
          <w:bCs/>
        </w:rPr>
        <w:t>z dnia 29  grudnia 2021 ro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PRACY KOMISJI REWIZYJNEJ NA ROK 2022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49"/>
        <w:gridCol w:w="8004"/>
        <w:gridCol w:w="3763"/>
        <w:gridCol w:w="190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iąc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yka posiedzenia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a odpowiedzialn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wagi </w:t>
            </w:r>
          </w:p>
        </w:tc>
      </w:tr>
      <w:tr>
        <w:trPr>
          <w:trHeight w:val="11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czeń - Marzec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na temat wydatków poniesionych na utrzymanie jednostek OSP z terenu gminy Dzierzążn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ydatków poniesionych na utrzymanie Gminnego Ośrodka Pomocy Społecznej 1 2021 rok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ind w:left="466" w:hanging="284"/>
              <w:rPr/>
            </w:pPr>
            <w:r>
              <w:rPr>
                <w:sz w:val="24"/>
                <w:szCs w:val="24"/>
              </w:rPr>
              <w:t>Informacja na temat ściągalności zobowiązań podatkowych, zastosowania ulg, umorzeń i zwolnień podatkowych za 2021 ro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y różn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Podinsp. ds. ewidencji ludności i ochrony p/pożarowe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Kierownik GOP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66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Referat finansow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iecień - Czerwiec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ydatków poniesionych na utrzymanie szkół z terenu naszej Gminy za 2021 rok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ydatków poniesionych na utrzymanie czystości i porządku na terenie Gminy za 2021 ro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inia w sprawie wykonania budżetu gminy za 2021 rok, wystąpienie z wnioskiem do Rady Gminy w sprawie absolutorium dla Wójta Gminy Dzierzążn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6" w:leader="none"/>
              </w:tabs>
              <w:ind w:left="466" w:hanging="284"/>
              <w:rPr/>
            </w:pPr>
            <w:r>
              <w:rPr>
                <w:sz w:val="24"/>
                <w:szCs w:val="24"/>
              </w:rPr>
              <w:t>Sprawy różn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ferat ds. oświa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p. ds. księgowości i opłat komunaln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iec - Wrzesień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6" w:leader="none"/>
              </w:tabs>
              <w:ind w:left="46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a w sprawie wykonania budżetu gminy za I półrocze  2022 rok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6" w:leader="none"/>
              </w:tabs>
              <w:ind w:left="466" w:hanging="284"/>
              <w:rPr/>
            </w:pPr>
            <w:r>
              <w:rPr>
                <w:sz w:val="24"/>
                <w:szCs w:val="24"/>
              </w:rPr>
              <w:t>Sprawy różn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rbnik Gmi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ójt Gmi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ździernik – Grudzień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na temat wykonania inwestycji na terenie naszej gminy za 2022 ro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lenie planu pracy Komisji Rewizyjnej na 2023 ro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ówienie projektu budżetu Gminy Dzierzążnia na rok 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ójt Gmi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isja rewizyj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rbnik Gmin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y członków Komisj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sectPr>
      <w:headerReference w:type="default" r:id="rId2"/>
      <w:type w:val="nextPage"/>
      <w:pgSz w:orient="landscape" w:w="16838" w:h="11906"/>
      <w:pgMar w:left="720" w:right="1418" w:gutter="0" w:header="72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21:00Z</dcterms:created>
  <dc:creator>Adam Sobiecki</dc:creator>
  <dc:description/>
  <cp:keywords/>
  <dc:language>en-US</dc:language>
  <cp:lastModifiedBy>Alina Bieglecka</cp:lastModifiedBy>
  <cp:lastPrinted>2021-12-28T11:25:00Z</cp:lastPrinted>
  <dcterms:modified xsi:type="dcterms:W3CDTF">2021-12-28T10:25:00Z</dcterms:modified>
  <cp:revision>4</cp:revision>
  <dc:subject/>
  <dc:title>PLAN PRACY KOMISJI BEZPIECZEŃSTWA PUBLICZNEGO, OCHRONY PRZECIWPOŻAROWEJ I OCHRONY ŚRODOWISKA  NA ROK 2011</dc:title>
</cp:coreProperties>
</file>