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06"/>
        <w:gridCol w:w="1155"/>
        <w:gridCol w:w="1155"/>
        <w:gridCol w:w="1128"/>
        <w:gridCol w:w="1128"/>
        <w:gridCol w:w="1155"/>
        <w:gridCol w:w="1155"/>
        <w:gridCol w:w="959"/>
        <w:gridCol w:w="120"/>
        <w:gridCol w:w="215"/>
        <w:gridCol w:w="997"/>
        <w:gridCol w:w="1155"/>
        <w:gridCol w:w="835"/>
        <w:gridCol w:w="320"/>
        <w:gridCol w:w="1035"/>
        <w:gridCol w:w="972"/>
        <w:gridCol w:w="147"/>
      </w:tblGrid>
      <w:tr>
        <w:trPr>
          <w:trHeight w:val="277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1" w:type="dxa"/>
            <w:gridSpan w:val="8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WIELOLETNIA PROGNOZA FINANSOWA GMINY DZIERZĄŻNIA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7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1" w:type="dxa"/>
            <w:gridSpan w:val="8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6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8" w:type="dxa"/>
            <w:gridSpan w:val="15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Załącznik Nr 1  do Uchwały nr 181/XXIV/2021  Rady Gminy w Dzierzążni z dnia  19 kwietnia 2021 rok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0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5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2" w:hRule="exact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571 13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073 263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3 192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98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14 286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83 803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 868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57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37 25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09 6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7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22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3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1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6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12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6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04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2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0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6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5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5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0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6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0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51 974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959,5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47 737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35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4 4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26 329,28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18 600,2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6 105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 014,9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 014,9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 00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589 226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71 466,2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25 727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38,0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8 143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891,35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6 166,8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4 435,9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7 760,0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 834,1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90 925,9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632 21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80 122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64 746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63 04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94 230,24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1 104,7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2 09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 213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 041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74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27" w:type="dxa"/>
        <w:jc w:val="left"/>
        <w:tblInd w:w="-4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12010"/>
        <w:gridCol w:w="2694"/>
        <w:gridCol w:w="6"/>
        <w:gridCol w:w="17"/>
      </w:tblGrid>
      <w:tr>
        <w:trPr>
          <w:trHeight w:val="1000" w:hRule="exact"/>
        </w:trPr>
        <w:tc>
          <w:tcPr>
            <w:tcW w:w="14704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8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68" w:hRule="exact"/>
        </w:trPr>
        <w:tc>
          <w:tcPr>
            <w:tcW w:w="12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2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5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87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828"/>
        <w:gridCol w:w="318"/>
        <w:gridCol w:w="1145"/>
        <w:gridCol w:w="1145"/>
        <w:gridCol w:w="16"/>
        <w:gridCol w:w="7"/>
      </w:tblGrid>
      <w:tr>
        <w:trPr>
          <w:trHeight w:val="277" w:hRule="exact"/>
        </w:trPr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9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0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1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3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9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6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7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516 92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153 263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955 692,0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363 657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363 657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912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977 6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260 13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2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6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350 537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61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00 2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09 304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09 304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20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3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00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 8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0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5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700 2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1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1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1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44 409,0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953 888,4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72 151,7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888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370 936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77 133,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01 323,9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 289,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 0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101 701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79 629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41 183,7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22" w:hRule="exact"/>
        </w:trPr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9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791"/>
        <w:gridCol w:w="1798"/>
        <w:gridCol w:w="631"/>
      </w:tblGrid>
      <w:tr>
        <w:trPr>
          <w:trHeight w:val="277" w:hRule="exac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1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2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3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4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5" w:hRule="exac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7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8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1 945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190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1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1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 00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65,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 171,83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 289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28 529,8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607,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 922,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392,75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6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4113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0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27" w:hRule="exact"/>
        </w:trPr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6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07"/>
        <w:gridCol w:w="1134"/>
        <w:gridCol w:w="1133"/>
        <w:gridCol w:w="1133"/>
        <w:gridCol w:w="1133"/>
        <w:gridCol w:w="1133"/>
        <w:gridCol w:w="1133"/>
        <w:gridCol w:w="1133"/>
        <w:gridCol w:w="1133"/>
        <w:gridCol w:w="1133"/>
        <w:gridCol w:w="766"/>
        <w:gridCol w:w="2667"/>
        <w:gridCol w:w="6"/>
        <w:gridCol w:w="17"/>
      </w:tblGrid>
      <w:tr>
        <w:trPr>
          <w:trHeight w:val="277" w:hRule="exact"/>
        </w:trPr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5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1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2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3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5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6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8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9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 03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4738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0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23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5"/>
        <w:gridCol w:w="320"/>
        <w:gridCol w:w="1838"/>
        <w:gridCol w:w="232"/>
      </w:tblGrid>
      <w:tr>
        <w:trPr>
          <w:trHeight w:val="277" w:hRule="exac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1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2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3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6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7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8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9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8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081 5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9 6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9 6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9 071,1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01 129,1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4 332,9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2 862,8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6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 267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4512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1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3"/>
        <w:gridCol w:w="1155"/>
        <w:gridCol w:w="1144"/>
        <w:gridCol w:w="1144"/>
        <w:gridCol w:w="1155"/>
        <w:gridCol w:w="1155"/>
        <w:gridCol w:w="1155"/>
        <w:gridCol w:w="1155"/>
        <w:gridCol w:w="2624"/>
        <w:gridCol w:w="2944"/>
      </w:tblGrid>
      <w:tr>
        <w:trPr>
          <w:trHeight w:val="277" w:hRule="exact"/>
        </w:trPr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2" w:hRule="exact"/>
        </w:trPr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2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3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4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5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0,3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3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4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4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9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9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155"/>
        <w:gridCol w:w="1155"/>
        <w:gridCol w:w="1064"/>
        <w:gridCol w:w="1074"/>
        <w:gridCol w:w="1074"/>
        <w:gridCol w:w="1055"/>
        <w:gridCol w:w="1155"/>
        <w:gridCol w:w="1155"/>
        <w:gridCol w:w="1074"/>
        <w:gridCol w:w="705"/>
        <w:gridCol w:w="2963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9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0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1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 22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3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078"/>
        <w:gridCol w:w="1078"/>
        <w:gridCol w:w="1078"/>
        <w:gridCol w:w="1082"/>
        <w:gridCol w:w="1069"/>
        <w:gridCol w:w="1082"/>
        <w:gridCol w:w="1096"/>
        <w:gridCol w:w="1111"/>
        <w:gridCol w:w="1155"/>
        <w:gridCol w:w="805"/>
        <w:gridCol w:w="306"/>
        <w:gridCol w:w="2689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2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88 48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8 48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8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 0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 0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7 698,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 526,4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 172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9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085"/>
        <w:gridCol w:w="835"/>
        <w:gridCol w:w="320"/>
        <w:gridCol w:w="1155"/>
        <w:gridCol w:w="371"/>
        <w:gridCol w:w="623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3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4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8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9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0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1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9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2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14121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3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14121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4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4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0 z 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20:25:00Z</dcterms:created>
  <dc:creator>FastReport.NET</dc:creator>
  <dc:description/>
  <cp:keywords/>
  <dc:language>en-US</dc:language>
  <cp:lastModifiedBy>Beata Łukasiewicz</cp:lastModifiedBy>
  <dcterms:modified xsi:type="dcterms:W3CDTF">2021-04-19T06:16:00Z</dcterms:modified>
  <cp:revision>4</cp:revision>
  <dc:subject/>
  <dc:title>WPF v3 (FastRep)</dc:title>
</cp:coreProperties>
</file>