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4361"/>
        <w:gridCol w:w="941"/>
        <w:gridCol w:w="265"/>
        <w:gridCol w:w="390"/>
        <w:gridCol w:w="665"/>
        <w:gridCol w:w="667"/>
        <w:gridCol w:w="143"/>
        <w:gridCol w:w="400"/>
        <w:gridCol w:w="523"/>
        <w:gridCol w:w="1188"/>
        <w:gridCol w:w="1065"/>
        <w:gridCol w:w="382"/>
        <w:gridCol w:w="683"/>
        <w:gridCol w:w="1065"/>
        <w:gridCol w:w="1066"/>
        <w:gridCol w:w="9"/>
        <w:gridCol w:w="375"/>
        <w:gridCol w:w="13"/>
      </w:tblGrid>
      <w:tr>
        <w:trPr>
          <w:trHeight w:val="270" w:hRule="exac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01" w:type="dxa"/>
            <w:gridSpan w:val="17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Zmiany w przedsięwzięciach Wieloletniej Prognozy Finansowej Gminy Dzierzążnia</w:t>
            </w:r>
          </w:p>
        </w:tc>
      </w:tr>
      <w:tr>
        <w:trPr>
          <w:trHeight w:val="270" w:hRule="exac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01" w:type="dxa"/>
            <w:gridSpan w:val="17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13" w:type="dxa"/>
            <w:gridSpan w:val="16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łącznik Nr 2 do Uchwały nr 181/XXIV/2021 Rady Gminy w Dzierzążni z dnia 19 kwietnia 2021 rok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5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exac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893 113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688 48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2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42 48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25 438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8 48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32 48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67 675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0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1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2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893 113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688 48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2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42 48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25 438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8 48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32 48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7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1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iór odpadów komunalnych z nieruchomośći terenu gminy Dzierzążnia- umowa nr 91/2018 z dnia 27.12.2018;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7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2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bezpieczenie majątku gminnego i jednostek podległych- umowa nr 80/2018 z dnia 14.11.2018r.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9 438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nserwacja oświetlenia ulicznego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67 675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0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1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7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óg gminnych nr 300358W i 300361W w miejscowości Stare Gumino i Nowe Gumino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42 2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7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nr 300310W w miejscowości Błomino Gumowskie, gm. Dzierzążnia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7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3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budowa drogi wewnętrznej w miejscowości Błomino Gumowskie i Błomino Jeże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5 4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5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5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4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orytowo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2 091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5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omianowo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6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ucice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7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Starczewo-Pobodze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ZIERZĄŻNIA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984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8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luskocin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7" w:hRule="exac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9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oiska przy Szkole Podstawowej im. Jana Pawła II w Dzierzążni -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5 000,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5 000,00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1" w:hRule="exac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8" w:type="dxa"/>
            <w:gridSpan w:val="5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</w:tr>
    </w:tbl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0:30:00Z</dcterms:created>
  <dc:creator>FastReport.NET</dc:creator>
  <dc:description/>
  <cp:keywords/>
  <dc:language>en-US</dc:language>
  <cp:lastModifiedBy>Beata Łukasiewicz</cp:lastModifiedBy>
  <dcterms:modified xsi:type="dcterms:W3CDTF">2021-04-19T06:16:00Z</dcterms:modified>
  <cp:revision>7</cp:revision>
  <dc:subject/>
  <dc:title>WPFPrzedsięwzięcia v1 (FastRep)</dc:title>
</cp:coreProperties>
</file>