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418"/>
        <w:gridCol w:w="979"/>
        <w:gridCol w:w="182"/>
        <w:gridCol w:w="265"/>
        <w:gridCol w:w="575"/>
        <w:gridCol w:w="575"/>
        <w:gridCol w:w="126"/>
        <w:gridCol w:w="373"/>
        <w:gridCol w:w="487"/>
        <w:gridCol w:w="1062"/>
        <w:gridCol w:w="944"/>
        <w:gridCol w:w="340"/>
        <w:gridCol w:w="604"/>
        <w:gridCol w:w="944"/>
        <w:gridCol w:w="1002"/>
        <w:gridCol w:w="245"/>
      </w:tblGrid>
      <w:tr>
        <w:trPr>
          <w:trHeight w:val="277" w:hRule="exac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97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29075" cy="32702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8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7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exact"/>
        </w:trPr>
        <w:tc>
          <w:tcPr>
            <w:tcW w:w="14499" w:type="dxa"/>
            <w:gridSpan w:val="16"/>
            <w:tcBorders/>
          </w:tcPr>
          <w:p>
            <w:pPr>
              <w:pStyle w:val="Normal"/>
              <w:spacing w:lineRule="auto" w:line="163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łącznik Nr 2 do Uchwały nr 191/XXVII/2021 Rady Gminy w Dzierzążni z dnia 16 lipca 2021 roku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prawie zmiany Wieloletniej Prognozy Finansowej Gminy Dzierzążnia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5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888 613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11 48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6 5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29 98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33 175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7 5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867 5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888 613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11 48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6 5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729 98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1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iór odpadów komunalnych z nieruchomośći terenu gminy Dzierzążnia- umowa nr 91/2018 z dnia 27.12.2018;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2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bezpieczenie majątku gminnego i jednostek podległych- umowa nr 80/2018 z dnia 14.11.2018r.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9 438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nserwacja oświetlenia ulicznego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2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gram "Czyste powietrze" - poprawa jakości powietrza oraz zmniejszenie emisji gazów cieplarnianych poprzez wymianę źródeł ciepła i poprawę efektywności energetycznej budynków mieszkalnych jednorodzinnych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0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33 175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8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7 5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867 5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óg gminnych nr 300358W i 300361W w miejscowości Stare Gumino i Nowe Gumino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42 2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0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nr 300310W w miejscowości Błomino Gumowskie, gm. Dzierzążnia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0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3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budowa drogi wewnętrznej w miejscowości Błomino Gumowskie i Błomino Jeże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 9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2 5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2 5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4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orytowo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2 091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 5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7 5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5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omianowo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6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ucice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7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Starczewo-Pobodze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ZIERZĄŻNIA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984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8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luskocin -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2" w:hRule="exac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685"/>
        <w:gridCol w:w="4259"/>
        <w:gridCol w:w="1630"/>
        <w:gridCol w:w="674"/>
        <w:gridCol w:w="674"/>
        <w:gridCol w:w="1088"/>
        <w:gridCol w:w="1077"/>
        <w:gridCol w:w="1053"/>
        <w:gridCol w:w="379"/>
        <w:gridCol w:w="674"/>
        <w:gridCol w:w="1085"/>
        <w:gridCol w:w="1100"/>
        <w:gridCol w:w="366"/>
      </w:tblGrid>
      <w:tr>
        <w:trPr>
          <w:trHeight w:val="555" w:hRule="exact"/>
        </w:trPr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9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oiska przy Szkole Podstawowej im. Jana Pawła II w Dzierzążni -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5 000,0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 000,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5 000,00</w:t>
            </w:r>
          </w:p>
        </w:tc>
        <w:tc>
          <w:tcPr>
            <w:tcW w:w="3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13" w:hRule="exact"/>
        </w:trPr>
        <w:tc>
          <w:tcPr>
            <w:tcW w:w="6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25" w:type="dxa"/>
            <w:gridSpan w:val="4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5:34:00Z</dcterms:created>
  <dc:creator>FastReport.NET</dc:creator>
  <dc:description/>
  <cp:keywords/>
  <dc:language>en-US</dc:language>
  <cp:lastModifiedBy>Beata Łukasiewicz</cp:lastModifiedBy>
  <dcterms:modified xsi:type="dcterms:W3CDTF">2021-07-13T06:51:00Z</dcterms:modified>
  <cp:revision>7</cp:revision>
  <dc:subject/>
  <dc:title>WPFPrzedsięwzięcia v1 (FastRep)</dc:title>
</cp:coreProperties>
</file>