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Arial" w:cs="Arial" w:ascii="Arial" w:hAnsi="Arial"/>
          <w:b/>
          <w:kern w:val="0"/>
          <w:sz w:val="22"/>
          <w:szCs w:val="22"/>
          <w:lang w:eastAsia="ar-SA" w:bidi="ar-SA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ab/>
        <w:tab/>
        <w:tab/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Uchwała Nr  205/XXIX/2021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Rady Gminy w Dzierzążni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z dnia  26 listopada 2021  roku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sprawie powołania Gminnej Rady Seniorów w Dzierzążni oraz nadania jej Statut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Na podstawie art. 5c ust. 2 i 5  ustawy z dnia 8 marca 1990 roku o samorządzie gminnym </w:t>
        <w:br/>
        <w:t xml:space="preserve"> ( Dz. U. z 2021 r., poz. 1372)  uchwala się, co następuje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sprzyjania solidarności międzypokoleniowej oraz tworzeniu warunków do pobudzania aktywności obywatelskiej osób starszych w społeczności lokalnej powołuje się </w:t>
      </w:r>
      <w:r>
        <w:rPr>
          <w:rFonts w:cs="Arial" w:ascii="Arial" w:hAnsi="Arial"/>
          <w:b/>
          <w:bCs/>
          <w:sz w:val="22"/>
          <w:szCs w:val="22"/>
        </w:rPr>
        <w:t xml:space="preserve">Gminną Radę Seniorów w Dzierzążni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Rada Seniorów w Dzierzążni ma charakter konsultacyjny, doradczy i inicjatywn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Gminnej Radzie Seniorów w Dzierzążni nadaje się Statut określający tryb wyboru jej członków                 i zasady działania, stanowiący załącznik do niniejszej uchwał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Wykonanie uchwały powierza się  Wójtowi Gminy Dzierzążn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Mazowiecki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4" w:before="0" w:after="96"/>
        <w:ind w:left="542" w:hanging="1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spacing w:lineRule="auto" w:line="254" w:before="0" w:after="96"/>
        <w:ind w:left="542" w:hanging="1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pacing w:before="0" w:after="132"/>
        <w:ind w:right="14" w:firstLine="5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5c ust. 2 i 5 ustawy z dnia 8 marca 1990 r. o samorządzie gminnym                       Gmina sprzyja solidarności międzypokoleniowej oraz tworzy warunki do pobudzania aktywności obywatelskiej osób starszych w społeczności lokalnej. Rada Gminy, z własnej inicjatywy lub na wniosek zainteresowanych środowisk, może utworzyć Gminną Radę Seniorów, która ma charakter konsultacyjny, doradczy i inicjatywny.</w:t>
      </w:r>
    </w:p>
    <w:p>
      <w:pPr>
        <w:pStyle w:val="Normal"/>
        <w:spacing w:before="0" w:after="114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wniosku złożonego do Rady Gminy w Dzierzążni w dniu 03.09.2021 roku o utworzenie Gminnej Rady Seniorów złożonym przez seniorów zamieszkujących Gminę Dzierzążnia i przedstawicieli działających na rzecz osób starszych, oraz w związku ze zwiększającą się liczbą osób starszych w Gminie Dzierzążnia (ogólna liczba mieszkańców na dzień 31.08.2021 r. to 3565 osób, z czego osoby powyżej 60. roku życia to 855 osób, co stanowi aż 24% wszystkich mieszkańców), jak również coraz większą aktywnością tych osób na rożnych polach działania, koniecznym i zasadnym staje się powołanie Gminnej Rady Seniorów. </w:t>
      </w:r>
    </w:p>
    <w:p>
      <w:pPr>
        <w:pStyle w:val="Normal"/>
        <w:spacing w:before="0" w:after="114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 ona budowanie dialogu, partnerstwa, integracji i współpracy między środowiskiem osób starszych, a władzami lokalnymi i innymi podmiotami zewnętrznymi działającymi na rzecz osób starszych, a tym samym wzmocni pozycję tych osób w środowisku lokalnym.</w:t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seniorów istnieją obecnie w ponad 300 polskich gminach. Pełnią rolę konsultacyjną i doradczą, mogą też zgłaszać własne inicjatywy do realizacji przez Gminę.</w:t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kład rady seniorów wchodzą przedstawiciele osób starszych oraz lokalnych podmiotów działających na rzecz osób starszych. W obszarze działań rad seniorów znajdują się programy zdrowotne i prozdrowotne przeznaczone dla osób starszych, zagadnienia związane z bezpieczeństwem seniorów oraz aktywizacją społeczną pokolenia 60+. </w:t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działania na rzecz partycypacji osób starszych wpisują się w z Założenia Długofalowej Polityki Senioralnej w Polsce na lata 2014-2020.</w:t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237" w:right="14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Załącznik do uchwały Nr 205./XXIX/2021</w:t>
      </w:r>
    </w:p>
    <w:p>
      <w:pPr>
        <w:pStyle w:val="Normal"/>
        <w:spacing w:lineRule="auto" w:line="348" w:before="0" w:after="93"/>
        <w:ind w:left="6237" w:right="-567" w:hanging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Rady Gminy Dzierzążnia  z dnia 26  listopada 2021r.</w:t>
      </w:r>
    </w:p>
    <w:p>
      <w:pPr>
        <w:pStyle w:val="Normal"/>
        <w:spacing w:lineRule="auto" w:line="348" w:before="0" w:after="93"/>
        <w:ind w:left="6237" w:right="-567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394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Statut Gminnej Rady Seniorów w Dzierzążni</w:t>
      </w:r>
    </w:p>
    <w:p>
      <w:pPr>
        <w:pStyle w:val="Normal"/>
        <w:ind w:left="542" w:right="525" w:hanging="10"/>
        <w:jc w:val="center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Rozdział 1</w:t>
      </w:r>
    </w:p>
    <w:p>
      <w:pPr>
        <w:pStyle w:val="Normal"/>
        <w:spacing w:before="0" w:after="157"/>
        <w:ind w:left="542" w:right="525" w:hanging="10"/>
        <w:jc w:val="center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Postanowienia ogólne</w:t>
      </w:r>
    </w:p>
    <w:p>
      <w:pPr>
        <w:pStyle w:val="Normal"/>
        <w:ind w:left="36" w:right="11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  <w:t xml:space="preserve">§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1. 1. Statut Gminnej Rady Seniorów w </w:t>
      </w:r>
      <w:r>
        <w:rPr>
          <w:rFonts w:eastAsia="Times New Roman" w:cs="Arial" w:ascii="Arial" w:hAnsi="Arial"/>
          <w:sz w:val="22"/>
          <w:szCs w:val="22"/>
          <w:lang w:eastAsia="pl-PL"/>
        </w:rPr>
        <w:t>Dzierzążni, zwany dalej statutem, określa tryb wyboru członków oraz zasady jej działania.</w:t>
      </w:r>
    </w:p>
    <w:p>
      <w:pPr>
        <w:pStyle w:val="Normal"/>
        <w:ind w:right="11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2. Terenem działania Gminnej Rady Seniorów zwanej dalej Radą jest obszar Gminy Dzierzążnia.</w:t>
      </w:r>
    </w:p>
    <w:p>
      <w:pPr>
        <w:pStyle w:val="Normal"/>
        <w:ind w:right="11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3. Siedzibą Rady jest Urząd Gminy w Dzierzążni.</w:t>
      </w:r>
    </w:p>
    <w:p>
      <w:pPr>
        <w:pStyle w:val="Normal"/>
        <w:ind w:right="590" w:hanging="11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i tryb wyboru Rad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§ 2. 1. Rada składa się z 5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 1. Wójt ogłasza nabór kandydatów do Rady Seniorów w drodze zarządzenia, w którym określa termin zgłaszania kandydatur oraz wzór formularza zgłoszeni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rządzenie, o którym mowa w ust. 1, Wójt podaje do publicznej wiadomości poprzez ogłoszenie w Biuletynie Informacji Publicznej oraz na stronie internetowej Urzędu Gmin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. 1. Do Rady Seniorów mogą kandydować: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przedstawiciele osób starszych, którzy ukończyli 60 rok życia, zamieszkują na terenie Gminy oraz uzyskali poparcie co najmniej 10 osób starszych zamieszkujących na terenie Gminy,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rzedstawiciele podmiotów działających na rzecz osób starszych mających siedzibę na terenie Gmi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parcie, o którym mowa w ust. 1 pkt 1, udzielane jest poprzez złożenie podpisu pod formularzem zgłoszeniowym kandydata do Rady Senior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soba starsza zamieszkująca na terenie Gminy Dzierzążnia może udzielić poparcia, o którym mowa w ust. 1 pkt 1, nie więcej niż jednemu przedstawicielowi osób starszych. Udzielenie poparcia przez tę samą osobę więcej niż jednemu przedstawicielowi osób starszych będzie skutkować unieważnieniem głosu poparc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dmiot o którym mowa w ust. 1 pkt 2 może zgłosić jednego przedstawiciela, jako kandyd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Zgłaszanie kandydata do Rady Seniorów powinno zostać złożone w Urzędzie Gminy w Dzierzążni w terminie określonym w zarządzeniu Wójta, o którym mowa w § 3 ust. 1. Zgłoszenia złożone po terminie nie podlegają rozpatrze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Do zgłoszenia powinny zostać dołączone w szczegól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oświadczenie kandydata o wyrażeniu zgody na kandydowanie do Rady Senioró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rzypadku kandydatów, o których mowa w ust. 1 pkt 2, dokument potwierdzający delegowanie we właściwym trybie przez przedstawicieli podmiotu działającego na rzecz osób starszych (np. uchwała zarządu organizacji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5. 1. Zgłoszenia kandydatów do Rady Seniorów podlegają weryfikacji formalnej dokonywanej przez Wój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eryfikacja formalna polega na sprawdzeniu kompletności i poprawności formularzy zgłoszeni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zauważonych braków Wójt wzywa kandydata do ich usunięcia w terminie 7 d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nieusunięcia braków w terminie zgłoszenie nie podlega dalszemu rozpatrzeniu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6. W przypadku gdy zgłoszono wyłącznie 5 kandydatów wszyscy zgłoszeni kandydaci uzyskują status radnego Rady Seniorów i w ciągu 14 dni od upływu terminu zgłaszania kandydatów do Rady Seniorów, Wójt ogłasza w Biuletynie Informacji Publicznej informacje o składzie osobowym Rady Seniorów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7. W przypadku gdy do rady Seniorów zgłoszono mniej niż 5 kandydatów Wójt wyznacza dodatkowy 7-dniowy termin zgłaszania kandydatów do Rady Seniorów. Procedura ta powtarzana jest do czasu, aż zostanie zgłoszonych 5 kandydatu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8. 1. W przypadku gdy liczba zgłoszonych kandydatów do Rady Seniorów przekracza limit 5 osób Wójt, w drodze zarządzenia, zwołuje zebranie wyborcze wyznaczając jego termin i miejsce, a także skład komisji skrutacyjnej. W skład komisji skrutacyjnej nie może wchodzić osoba kandydująca do Rady Senior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rządzenie, o którym mowa w ust. 1, Wójt podaje do publicznej wiadomości, co najmniej 7 dni przed wyznaczonym terminem zebrania wyborczego, poprzez ogłoszenie w Biuletynie Informacji Publicznej oraz na stronie internetowej Urzędu Gminy w Dzierzążni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9. 1. Zebranie wyborcze prowadzi wyznaczony przez Wójta członek Komisji Skrutacyjnej, zwany dalej Przewodniczącym Komisji Skrutacyj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zebraniu wyborczym, z czynnym i biernym prawem wyborczym, biorą udział wszyscy zgłoszeni kandydaci do Rady Seniorów, których zgłoszenia spełniły wymogi formal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zebraniu wyborczym bierze udział z głosem doradczym Wójt lub jego przedstawiciel. Wójt lub jego przedstawiciel nie posiadają czynnego i biernego prawa wyborczego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0. 1. Wybór radnych Rady Seniorów następuje w głosowaniu tajnym poprzez oddanie głosu na karcie do głosow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arty do głosowania są przygotowywane przez Wójta i obejmują co najmniej wykaz kandydatów do Rady Seniorów oraz pieczęć Urzędu Gminy w Dzierząż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Na karcie do głosowania każdy kandydat do Rady Seniorów może oddać ważny głos maksymalnie na trzy osoby poprzez postawienie znaku „X” w kratce przy nazwisku kandyd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gdy głosujący odda głos na więcej niż trzy osoby, głos ten uznaje się za nieważną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1. 1. Do Rady Seniorów wybranych zostaje 5 kandydatów, którzy w głosowaniu otrzymali kolejno największą liczbę głos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, gdy kilku kandydatów do Rady Seniorów uzyska równą liczbę głosów, Przewodniczący Komisji Skrutacyjnej zarządza dodatkowe głos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głosowaniu dodatkowym głos mogą oddać wszyscy kandydaci do Rady Seniorów, przy czym głosuje się wyłącznie na tych kandydatów, którzy uzyskali równą liczbę głosów. W głosowaniu dodatkowym każdy kandydat do Rady Seniorów może zagłosować wyłącznie na jedną osobę. Głosowanie dodatkowe ponawia się, aż do skutecznego dokonania wyboru członków Rady Seniorów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2. 1. Wyniki przeprowadzonych wyborów ogłasza Przewodniczący Komisji Skrutacyj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omisja Skrutacyjna sporządza protokół z przebiegu wyborów, który podpisują wszyscy jej członkowie. Do protokołu dołącza się karty do głosowania i listę obecności. Protokół wraz z kartami Komisja Skrutacyjna przekazuje Wójtow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ójt, w terminie 14 dni od przekazania przez Komisję Skrutacyjną dokumentacji wyborczej, określonej w ust. 2, ogłasza w Biuletynie Informacji Publicznej informacje o składzie Rady Seniorów wraz z liczbą głosów uzyskanych przez poszczególnych kandyda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działania Rady </w:t>
      </w:r>
    </w:p>
    <w:p>
      <w:pPr>
        <w:pStyle w:val="Normal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. 1. Kadencja Rady trwa 5 lat licząc od dnia wyborów Rady, przy czym pierwsza kadencja Rady, kończy się wraz z upływem kadencji Rady Gminy Dzierzążnia w 202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osiedzeniach Rady mogą brać udział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ójt Gminy Dzierzążnia lub jego przedstawiciel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Rady Gminy lub jego przedstawiciel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łonkowie Rady pełnią swoje funkcje społecznie, nie pobierając z tego tytułu diet, ani wynagrodzeni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Członkostwo w Radzie, przed upływem kadencji, wygasa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 powodu śmierci członka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 powodu rezygnacji członka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sprawiedliwionej nieobecności na trzech kolejnych posiedzeniach Rady na wniosek co najmniej czterech członków Rad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gaśnięcie mandatu następuje w drodze uchwały Rad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ójt</w:t>
      </w:r>
      <w:r>
        <w:rPr>
          <w:rFonts w:eastAsia="Times New Roman" w:cs="Arial" w:ascii="Arial" w:hAnsi="Arial"/>
          <w:lang w:eastAsia="pl-PL"/>
        </w:rPr>
        <w:t xml:space="preserve"> może odwołać członka Rady przed upływem kadencji na wniosek samego członka lub na wniosek podmiotu zgłaszającego kandydata. Na miejsce odwołanego członka Wójt powołuje nowego członka zgodnie z trybem powoływania członków Rad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. 1. Pierwsze posiedzenie Rady powinno odbyć się w terminie dwóch miesięcy od dnia wyboru Rad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e posiedzenie Rady zwołuje Wójt, wyznaczając jego termin, miejsce oraz porządek obr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adomienie o terminie, miejscu i porządku obrad pierwszego posiedzenia Rady, powinno zostać dokonane co najmniej na 7 dni przed wyznaczonym terminem posiedzenia </w:t>
      </w:r>
      <w:r>
        <w:rPr>
          <w:rStyle w:val="Markedcontent"/>
          <w:rFonts w:cs="Arial" w:ascii="Arial" w:hAnsi="Arial"/>
          <w:sz w:val="22"/>
          <w:szCs w:val="22"/>
        </w:rPr>
        <w:t>za pomocą poczty tradycyjnej, elektronicznej, faksu lub w inny sposób, np. telefoniczni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Sposób dokonywania zawiadomień konkretnego członka zależy od oświadczenia złożonego w tym zakresie w formularzu zgłoszeniowym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Na pierwszej sesji Rady Seniorów radni składają ślubowanie o treści: „Ślubuję uroczyście obowiązki Radnego sprawować godnie, rzetelnie i uczciwie, działać zgodnie z prawem oraz interesem mieszkańców, dla dobra i pomyślności środowiska seniorów oraz Gminy Dzierzążnia”. Ślubowanie odbywa się w ten sposób, że po odczytaniu roty wywołani kolejno członkowie powstają i wypowiadają słowo: „ślubuję”. Ślubowanie może być złożone z dodaniem słów: „Tak mi dopomóż Bóg”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Członkowie Rady, którzy nie złożyli ślubowania w trybie określonym w ust. 4, składają ślubowanie na pierwszej sesji Rady Seniorów, na której są obecn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Na pierwszej sesji Rady Seniorów w danej kadencji Rada Seniorów wybiera ze swojego grona 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 xml:space="preserve">w głosowaniu tajnym, bezwzględną większością głosów, przy obecności 2/3 statutowego składu Rady Seniorów, Przewodniczącego Rady Seniorów, Wiceprzewodniczącego Rady Seniorów oraz Sekretarza Rady Seniorów. Z wyborów sporządza się protokół wyboru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dwołanie Przewodniczącego Rady Seniorów, Wiceprzewodniczącego Rady Seniorów następuje na pisemny, uzasadniony wniosek zgłoszony przez co najmniej 5 członków Rady Seniorów. Odwołanie następuje w trybie określonym w ust. 5.</w:t>
      </w:r>
    </w:p>
    <w:p>
      <w:pPr>
        <w:pStyle w:val="Normal"/>
        <w:jc w:val="both"/>
        <w:rPr>
          <w:rStyle w:val="Markedcontent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§ 15. 1. Do zadań Przewodniczący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ierowanie bieżącymi sprawam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reprezentowanie Rady Seniorów na zewnątrz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rganizowanie prac Rady Seniorów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woływanie sesji, w tym określenie terminu, miejsca i porządk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rzewodniczenie sesji.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2. Wiceprzewodniczący Rady Seniorów wykonuje obowiązki z upoważnienia lub w zastępstwie Przewodniczącego, w razie jego nieobecności.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. 1. Posiedzenia Rady odbywają się zgodnie z planem pracy, uchwalonym przez Radę, jednak nie rzadziej niż raz na kwartał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terminie posiedzenia oraz porządku obrad Rady, członkowie zawiadamiani są w formie elektronicznej co najmniej 7 dni przed planowanym posiedzeniem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 terminie do 14 dni z przebiegu posiedzenia Sekretarz sporządza protokół, do którego dołącza listę obecności. </w:t>
      </w:r>
      <w:r>
        <w:rPr>
          <w:rFonts w:eastAsia="Times New Roman" w:cs="Arial" w:ascii="Arial" w:hAnsi="Arial"/>
          <w:lang w:eastAsia="pl-PL"/>
        </w:rPr>
        <w:t xml:space="preserve">Protokół podpisuje Przewodniczący Rady. Do protokołu załącza się listę obecności członków na posiedzeniu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tokoły posiedzeń, listy obecności i inne dokumenty Rady przechowywane są w Referacie Organizacyjnym i Spraw Obywatelskich Urzędu Gminy w Dzierzążn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z posiedzeń Rady zamieszczane są w Biuletynie Informacji Publicznej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ada wyraża swoje stanowiska w formie uchwał i wniosków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podejmuje się zwykłą większością głosów w obecności, co najmniej połowy składu Rady, w głosowaniu jawnym, z zastrzeżeniem § 12 ust. 1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esjach Gminnej Rady Seniorów mogą uczestniczyć, bez prawa głosowania, osoby nie będące jej członkam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7.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Zmiany w niniejszym statucie przeprowadza się, w trybie właściwym dla jego uchwalenia, na wniosek co najmniej 3/5 składu Rad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8. Obsługę organizacyjno-techniczną Gminnej Rady Seniorów w Dzierzążni zapewnia Urząd Gminy w Dzierzążni.</w:t>
      </w:r>
    </w:p>
    <w:p>
      <w:pPr>
        <w:pStyle w:val="Normal"/>
        <w:ind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237" w:right="14" w:hanging="0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ind w:left="6237" w:right="14" w:hanging="0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54"/>
      <w:ind w:left="3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bidi="hi-IN"/>
    </w:rPr>
  </w:style>
  <w:style w:type="character" w:styleId="Nagwek1Znak">
    <w:name w:val="Nagłówek 1 Znak"/>
    <w:qFormat/>
    <w:rPr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9:00Z</dcterms:created>
  <dc:creator>Adam Sobiecki</dc:creator>
  <dc:description/>
  <cp:keywords/>
  <dc:language>en-US</dc:language>
  <cp:lastModifiedBy>Alina Bieglecka</cp:lastModifiedBy>
  <cp:lastPrinted>2021-11-30T12:46:00Z</cp:lastPrinted>
  <dcterms:modified xsi:type="dcterms:W3CDTF">2021-12-03T09:34:00Z</dcterms:modified>
  <cp:revision>6</cp:revision>
  <dc:subject/>
  <dc:title>UCHWAŁA Nr  /XIV/2012</dc:title>
</cp:coreProperties>
</file>