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180/XXIII/2021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RADY GMINY w DZIERZĄŻNI</w:t>
      </w:r>
    </w:p>
    <w:p>
      <w:pPr>
        <w:pStyle w:val="Normalny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6 marca 2021 roku</w:t>
      </w:r>
    </w:p>
    <w:p>
      <w:pPr>
        <w:pStyle w:val="Normalny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 xml:space="preserve">w sprawie udzielenia pomocy finansowej dla Powiatu Płońskiego z przeznaczeniem n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kup narzędzi chirurgicznych na potrzeby Samodzielnego Publicznego Zakładu Opieki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drowotnej im. Marszałka Józefa Piłsudski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 Płońsk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10 ust. 2 i art. 18 ust. 1 ustawy z dnia 8 marca 1990 r. o samorządzie gminnym (Dz. U. z 2020 poz. 713 z późn. zm.) </w:t>
      </w:r>
      <w:r>
        <w:rPr>
          <w:rFonts w:cs="Times New Roman" w:ascii="Times New Roman" w:hAnsi="Times New Roman"/>
          <w:sz w:val="24"/>
          <w:szCs w:val="24"/>
        </w:rPr>
        <w:t>oraz art. 216 ust. 2 pkt  5  i art. 220 ustawy z dnia 27 sierpnia 2009 roku o finansach publicznych  ( Dz. U. z 2021 r. poz. 305) Rada Gminy uchwala co następuje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dziela się z budżetu Gminy Dzierzążnia  pomocy finansowej w formie dotacji celowej              w wysokości 5 000 zł Powiatowi Płońskiem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2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moc finansowa o której mowa w §1, zostanie przeznaczona na zakup narzędzi chirurgicznych dla </w:t>
      </w:r>
      <w:r>
        <w:rPr>
          <w:rFonts w:cs="Times New Roman" w:ascii="Times New Roman" w:hAnsi="Times New Roman"/>
          <w:sz w:val="24"/>
          <w:szCs w:val="24"/>
        </w:rPr>
        <w:t>Samodzielnego Publicznego Zespołu Zakładów Opieki Zdrowotnej w Płońs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e warunki udzielenia pomocy finansowej oraz przeznaczenie i zasady rozliczenia środków określone zostaną w umowie pomiędzy Powiatem Płońskim a Gminą Dzierzążnia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zasadnienie do Uchwały  180/XXIII/2021 z dnia 26 marca 2021roku</w:t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 xml:space="preserve">w sprawie udzielenia pomocy finansowej dla Powiatu Płońskiego z przeznaczeniem na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zakup narzędzi chirurgicznych na potrzeby Samodzielnego Publicznego Zakładu Opieki Zdrowotnej im. Marszałka Józefa Piłsudskiego w Płońs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Pismem z dnia DN.03506.2021 z dnia 11.01.2021 r. dyrekcja </w:t>
      </w:r>
      <w:r>
        <w:rPr>
          <w:rFonts w:cs="Times New Roman" w:ascii="Times New Roman" w:hAnsi="Times New Roman"/>
          <w:sz w:val="24"/>
          <w:szCs w:val="24"/>
          <w:lang w:eastAsia="pl-PL"/>
        </w:rPr>
        <w:t>Samodzielnego Publicznego Zakładu Opieki Zdrowotnej w Płońsku zwróciła się z prośbą o wsparcie finansowe SPZZOZ im. Marszałka Józefa Piłsudskiego w Płońsku w zakresie zakupu narzędzi chirurgicznych na potrzeby oddziałów – chirurgicznego z pododdziałem urologicznym, urazowo – ortopedycznego oraz położniczo – ginekologicz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ww. pisma Rada Gminy w Dzierzążni mając na względzie dobro mieszkańców gminy udziela pomocy finansowej Powiatowi Płońskiem z przeznaczeniem na ww. cel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moc udzielana jest w formie  dotacji celowej a podstawą przekazania środków  finansowych jest  umowa określająca przeznaczenie i zasady rozliczenia środk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zasadne jest podjęcie tej uchwały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zien">
    <w:name w:val="dzien"/>
    <w:basedOn w:val="Domylnaczcionkaakapitu"/>
    <w:qFormat/>
    <w:rPr/>
  </w:style>
  <w:style w:type="character" w:styleId="Data">
    <w:name w:val="data"/>
    <w:basedOn w:val="Domylnaczcionkaakapitu"/>
    <w:qFormat/>
    <w:rPr/>
  </w:style>
  <w:style w:type="character" w:styleId="Godzina">
    <w:name w:val="godzin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ptczas">
    <w:name w:val="iptczas"/>
    <w:basedOn w:val="Domylnaczcionkaakapitu"/>
    <w:qFormat/>
    <w:rPr/>
  </w:style>
  <w:style w:type="character" w:styleId="Iptautor">
    <w:name w:val="iptauto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1:44:00Z</dcterms:created>
  <dc:creator>User</dc:creator>
  <dc:description/>
  <cp:keywords/>
  <dc:language>en-US</dc:language>
  <cp:lastModifiedBy>Beata Łukasiewicz</cp:lastModifiedBy>
  <cp:lastPrinted>2021-03-31T08:52:00Z</cp:lastPrinted>
  <dcterms:modified xsi:type="dcterms:W3CDTF">2021-03-31T06:54:00Z</dcterms:modified>
  <cp:revision>13</cp:revision>
  <dc:subject/>
  <dc:title/>
</cp:coreProperties>
</file>