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spacing w:lineRule="auto" w:line="360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179/XXIII/202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W DZIERZĄŻNI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 dnia  26 marca 2021 ro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sprawie udzielenia pomocy finansowej Powiatowi Płońskiemu </w:t>
        <w:b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0 i art. 18 ust.2 pkt 15 ustawy z dnia 8 marca 1990 roku </w:t>
        <w:br/>
        <w:t xml:space="preserve"> o samorządzie gminnym  (Dz. U. z 2020 r. poz. 713 z późn. zm.)  oraz art. 216 ust 2 pkt. 5 i art. 220 ustawy z dnia 27 sierpnia 2009 roku o finansach publicznych (Dz. U. z 2021r., poz. 305)  </w:t>
      </w:r>
      <w:r>
        <w:rPr>
          <w:b/>
        </w:rPr>
        <w:t>Rada Gminy Dzierzążnia</w:t>
      </w:r>
      <w:r>
        <w:rPr/>
        <w:t xml:space="preserve">  uchwal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1.  1) </w:t>
      </w:r>
      <w:r>
        <w:rPr/>
        <w:t xml:space="preserve">Udziela się  pomocy finansowej Powiatowi Płońskiemu w roku 2021 w formie dotacji celowej z przeznaczeniem na dofinansowanie realizacji zadania p.n.: </w:t>
      </w:r>
      <w:r>
        <w:rPr>
          <w:b/>
        </w:rPr>
        <w:t xml:space="preserve">„Remont drogi powiatowej Nr 3059W Ilinek-Kucice-Bulkowo-Bodzanów”, </w:t>
      </w:r>
      <w:r>
        <w:rPr>
          <w:bCs/>
        </w:rPr>
        <w:t xml:space="preserve">na odcinku od km 1 +900 do km 11 + 064 o długości 9 164 mb od granicy z gm, Płońsk do miejscowości Kucice, która przebiega przez teren Gminy Dzierzążnia </w:t>
      </w:r>
      <w:r>
        <w:rPr/>
        <w:t xml:space="preserve">w kwocie </w:t>
      </w:r>
      <w:r>
        <w:rPr>
          <w:b/>
        </w:rPr>
        <w:t>200 000,00 zł</w:t>
      </w:r>
      <w:r>
        <w:rPr/>
        <w:t xml:space="preserve"> (słownie: dwieście tysięcy złotych   00/100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2) </w:t>
      </w:r>
      <w:r>
        <w:rPr/>
        <w:t>Szczegółowe warunki pomocy o której mowa w ust. 1 określi umowa zawarta pomiędzy Gminą  Dzierzążnia  a Powiatem Płońskim.</w:t>
      </w:r>
    </w:p>
    <w:p>
      <w:pPr>
        <w:pStyle w:val="Normal"/>
        <w:spacing w:lineRule="auto" w:line="360"/>
        <w:ind w:left="78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§ 2 </w:t>
      </w:r>
      <w:r>
        <w:rPr/>
        <w:t>Wykonanie uchwały powierza się Wójtowi Gminy Dzierząż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§ 3 </w:t>
      </w:r>
      <w:r>
        <w:rPr/>
        <w:t>Uchwała wchodzi w życie z dniem podjęc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ismem Nr DT.7011.24.2020 z dnia 10.06.2020 r. Starosta Płoński wystąpił                        o  udzielenie pomocy finansowej w 2020 r. na dofinansowanie realizacji zadania  p.n.: </w:t>
      </w:r>
      <w:r>
        <w:rPr>
          <w:b/>
        </w:rPr>
        <w:t>Remont drogi powiatowej Nr 3059W Ilinek-Kucice-Bulkowo-Bodzanów”,</w:t>
      </w:r>
      <w:r>
        <w:rPr>
          <w:bCs/>
        </w:rPr>
        <w:t xml:space="preserve"> na odcinku od km 1 +900 do km 11 + 064 o długości 9 164 mb od granicy z gm, Płońsk do miejscowości Kucice która przebiega przez teren Gminy Dzierzążnia </w:t>
      </w:r>
      <w:r>
        <w:rPr/>
        <w:t xml:space="preserve">w kwocie </w:t>
      </w:r>
      <w:r>
        <w:rPr>
          <w:b/>
        </w:rPr>
        <w:t>200 000,00 zł</w:t>
      </w:r>
      <w:r>
        <w:rPr/>
        <w:t xml:space="preserve"> (słownie: dwieście tysięcy złotych   00/100)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Realizacja tej drogi podyktowana jest złym stanem technicznym, a remont znacznie poprawi warunki komunikacyjne mieszkańcom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omoc udzielana jest w formie  dotacji celowej a podstawą przekazania środków finansowych jest  umowa określająca przeznaczenie i zasady rozliczenia środ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 powyższym zasadne jest podjęcie tej uchwał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1:32:00Z</dcterms:created>
  <dc:creator>Adam Sobiecki</dc:creator>
  <dc:description/>
  <cp:keywords/>
  <dc:language>en-US</dc:language>
  <cp:lastModifiedBy>Beata Łukasiewicz</cp:lastModifiedBy>
  <cp:lastPrinted>2020-06-09T10:44:00Z</cp:lastPrinted>
  <dcterms:modified xsi:type="dcterms:W3CDTF">2021-03-30T12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8094027</vt:r8>
  </property>
  <property fmtid="{D5CDD505-2E9C-101B-9397-08002B2CF9AE}" pid="3" name="_AuthorEmail">
    <vt:lpwstr>skarbnik@powiat-plonski.pl</vt:lpwstr>
  </property>
  <property fmtid="{D5CDD505-2E9C-101B-9397-08002B2CF9AE}" pid="4" name="_AuthorEmailDisplayName">
    <vt:lpwstr>Anetta Klimkiewicz</vt:lpwstr>
  </property>
  <property fmtid="{D5CDD505-2E9C-101B-9397-08002B2CF9AE}" pid="5" name="_EmailSubject">
    <vt:lpwstr>projekt U.R. Gmina Dzierzążn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