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OJEKT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CHWAŁA NR 144/XIX/2020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ADY GMINY W DZIERZĄŻN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jc w:val="center"/>
        <w:rPr/>
      </w:pPr>
      <w:r>
        <w:rPr>
          <w:rFonts w:cs="Times New Roman" w:ascii="Times New Roman" w:hAnsi="Times New Roman"/>
          <w:b/>
          <w:bCs/>
        </w:rPr>
        <w:t>z dnia 25 września  2020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zmiany Wieloletniej Prognozy Finansowej Gminy Dzierząż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5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Na podstawie art. 18 pkt 4 i 10 ustawy z dnia 8 marca 1990 roku o samorządzie gminnym ( Dz. U.                                   z 2020 r. poz. 713) oraz art. 230, art. 227 i art. 229 ustawy z dnia 27 sierpnia 2009 r. o finansach publicznych (Dz. U. z 2019 poz. 869 z późn. zm)  Rada Gminy w Dzierzążni uchwała, 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1   </w:t>
      </w:r>
      <w:r>
        <w:rPr>
          <w:rFonts w:cs="Times New Roman" w:ascii="Times New Roman" w:hAnsi="Times New Roman"/>
        </w:rPr>
        <w:t>1. Dokonuje się zmian w Wieloletniej Prognozie  Finansowej Gminy Dzierzążnia na lata  2020-2029, zgodnie z załącznikiem Nr 1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2. Dokonuje się zmian w wykazie Przedsięwzięć do Wieloletniej Prognozy Finansowej Gminy Dzierzążnia na lata 2020 - 2023 zgodnie z załącznikiem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 Wieloletniej Prognozy Finansowej dołącza się objaśnienia przyjętych wart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§ 2 </w:t>
      </w:r>
      <w:r>
        <w:rPr>
          <w:rFonts w:cs="Times New Roman" w:ascii="Times New Roman" w:hAnsi="Times New Roman"/>
        </w:rPr>
        <w:t>Wykonanie uchwały powierza się Wójtowi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3  </w:t>
      </w: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33:00Z</dcterms:created>
  <dc:creator>Beata Łukasiewicz</dc:creator>
  <dc:description/>
  <cp:keywords/>
  <dc:language>en-US</dc:language>
  <cp:lastModifiedBy>Beata Łukasiewicz</cp:lastModifiedBy>
  <cp:lastPrinted>2020-07-09T08:41:00Z</cp:lastPrinted>
  <dcterms:modified xsi:type="dcterms:W3CDTF">2020-09-23T09:14:00Z</dcterms:modified>
  <cp:revision>4</cp:revision>
  <dc:subject/>
  <dc:title/>
</cp:coreProperties>
</file>