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Uzasadnienie do Uchwały Nr 145/XIX/2020 Rady Gminy w Dzierzążn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z dnia 25 września 2020 ro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 sprawie zmian w budżecie na 2020 ro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celu prowadzenia prawidłowej gospodarki budżetowej dokonuje się następujących zmian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DOCHOD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010        Rolnictwo i łowiectwo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01095     Pozostała działalność</w:t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0750  </w:t>
      </w:r>
      <w:r>
        <w:rPr>
          <w:rFonts w:cs="Times New Roman" w:ascii="Times New Roman" w:hAnsi="Times New Roman"/>
          <w:sz w:val="18"/>
          <w:szCs w:val="18"/>
        </w:rPr>
        <w:t>Wpływy z najmu i dzierżawy składników</w:t>
      </w:r>
      <w:r>
        <w:rPr>
          <w:rFonts w:cs="Times New Roman" w:ascii="Times New Roman" w:hAnsi="Times New Roman"/>
          <w:b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majątkowych Skarbu Państwa – zwiększenie dochodów z tytułu wpłat – 738,00 zł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700</w:t>
        <w:tab/>
        <w:t>Gospodarka mieszkaniowa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70005</w:t>
        <w:tab/>
        <w:t>Gospodarka gruntami i nieruchomościami</w:t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0830    </w:t>
      </w:r>
      <w:r>
        <w:rPr>
          <w:rFonts w:cs="Times New Roman" w:ascii="Times New Roman" w:hAnsi="Times New Roman"/>
          <w:sz w:val="18"/>
          <w:szCs w:val="18"/>
        </w:rPr>
        <w:t>Wpływy z usług – zwiększenie dochodów z tytułu wpłat za refakturowanie  nieczystości płynnych – 5 000,00 zł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750         Administracja publiczn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75011     Urzędy wojewódzkie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§ 2010</w:t>
      </w:r>
      <w:r>
        <w:rPr>
          <w:rFonts w:cs="Times New Roman" w:ascii="Times New Roman" w:hAnsi="Times New Roman"/>
          <w:sz w:val="18"/>
          <w:szCs w:val="18"/>
        </w:rPr>
        <w:t xml:space="preserve">  Dotacje celowe otrzymane z budżetu państwa na realizację zadań bieżących z zakresu administracji rządowej oraz innych zadań zleconych gminie (związkom gmin, związkom) ustawami- wprowadza się środki w kwocie 425,00 zł - decyzją nr </w:t>
      </w:r>
      <w:bookmarkStart w:id="0" w:name="_Hlk39044053"/>
      <w:r>
        <w:rPr>
          <w:rFonts w:cs="Times New Roman" w:ascii="Times New Roman" w:hAnsi="Times New Roman"/>
          <w:sz w:val="18"/>
          <w:szCs w:val="18"/>
        </w:rPr>
        <w:t>WF-I.3111.9.42.2020 z dnia 02.09.2020 roku na realizację zadań zleconych z zakresu administracji rządowej (dot. zadań pozostałych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§ 2360</w:t>
      </w:r>
      <w:r>
        <w:rPr>
          <w:rFonts w:cs="Times New Roman" w:ascii="Times New Roman" w:hAnsi="Times New Roman"/>
          <w:sz w:val="18"/>
          <w:szCs w:val="18"/>
        </w:rPr>
        <w:t xml:space="preserve">  Dochody jst związane z realizacją zadań z zakresu administracji rządowej oraz innych zadań  zleconych ustawami – zmniejszenie dochodów o 0,40 z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75023    Urzędy gmin (miast i miast na prawach powiatu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§ 2440</w:t>
      </w:r>
      <w:r>
        <w:rPr>
          <w:rFonts w:cs="Times New Roman" w:ascii="Times New Roman" w:hAnsi="Times New Roman"/>
          <w:sz w:val="18"/>
          <w:szCs w:val="18"/>
        </w:rPr>
        <w:t xml:space="preserve"> Dotacje otrzymane z państwowych funduszy celowych na realizację zadań bieżących jednostek sektora finansów publicznych – dofinansowanie z Powiatowego Urzędu Pracy na podnoszenie kwalifikacji zawodowych – 16 640,00 zł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75095     Pozostała działalność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0970   </w:t>
      </w:r>
      <w:r>
        <w:rPr>
          <w:rFonts w:cs="Times New Roman" w:ascii="Times New Roman" w:hAnsi="Times New Roman"/>
          <w:sz w:val="18"/>
          <w:szCs w:val="18"/>
        </w:rPr>
        <w:t>Wpływy z różnych dochodów – zmniejszenie dochodów z tytułu niskiego wpływu z PUP z refundacji pracowników interwencyjnych  – 30 000,00 zł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754        Bezpieczeństwo publiczne i ochrona przeciwpożarow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75412    Ochotnicze Straże Pożarne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0960  </w:t>
      </w:r>
      <w:r>
        <w:rPr>
          <w:rFonts w:cs="Times New Roman" w:ascii="Times New Roman" w:hAnsi="Times New Roman"/>
          <w:sz w:val="18"/>
          <w:szCs w:val="18"/>
        </w:rPr>
        <w:t>Wpływy z otrzymanych spadków, zapisów i darowizn w postaci pieniężnej – zwiększenie dochodów z tytułu wpłat      – 440,00 zł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756</w:t>
      </w: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b/>
          <w:sz w:val="18"/>
          <w:szCs w:val="18"/>
        </w:rPr>
        <w:t>Dochody od osób prawnych, od osób fizycznych i od innych jednostek nieposiadających osobowości prawnej oraz wydatki związane z ich poborem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sz w:val="18"/>
          <w:szCs w:val="18"/>
        </w:rPr>
        <w:t>75615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eastAsia="pl-PL"/>
        </w:rPr>
        <w:t>Wpływy z podatku rolnego, podatku leśnego, podatku od czynności cywilnoprawnych, podatków i opłat lokalnych od osób prawnych i innych jednostek organizacyj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§ 0910   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Wpływy z odsetek od nieterminowych wpłat z tytułu podatków i opłat – 41,00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eastAsia="pl-PL"/>
        </w:rPr>
        <w:t>75616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eastAsia="pl-PL"/>
        </w:rPr>
        <w:t>Wpływy z podatku rolnego, podatku leśnego, podatku od spadków i darowizn, podatku od czynności cywilno-prawnych oraz podatków i opłat lokalnych od osób fizycznych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0340   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Wpływy z podatku od środków transportowych – zwiększenie o 25 000,00 zł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§ 0360    </w:t>
      </w:r>
      <w:r>
        <w:rPr>
          <w:rFonts w:cs="Times New Roman" w:ascii="Times New Roman" w:hAnsi="Times New Roman"/>
          <w:sz w:val="18"/>
          <w:szCs w:val="18"/>
        </w:rPr>
        <w:t>Wpływy z podatku od spadków i darowizn – 11 553,00 zł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§ 0640   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Wpływy z tytułu kosztów egzekucyjnych, opłaty komorniczej i kosztów upomnień – zwiększenie o 100,00 zł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eastAsia="pl-PL"/>
        </w:rPr>
        <w:t>75618     Wpływy z innych opłat stanowiących dochody jednostek samorządu terytorialnego na podstawie ustaw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0480   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 xml:space="preserve">Wpływy z opłat za zezwolenia na sprzedaż napojów alkoholowych – zwiększenie o 9 206,00 zł,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0940   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Wpływy z rozliczeń/zwrotów z lat ubiegłych (zwrot składek ZUS z lat ubiegłych) – 3 515,00 z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§ 0970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Wpływy z różnych dochodów (zwrot składek ZUS z tytułu umorzenia w 50% składek ZUS) – zwiększenie o 6 000,00 zł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eastAsia="pl-PL"/>
        </w:rPr>
        <w:t>758        Różne rozliczenia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eastAsia="pl-PL"/>
        </w:rPr>
        <w:t>75814    Różne rozliczenia finansowe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0920   </w:t>
      </w:r>
      <w:r>
        <w:rPr>
          <w:rFonts w:cs="Times New Roman" w:ascii="Times New Roman" w:hAnsi="Times New Roman"/>
          <w:sz w:val="18"/>
          <w:szCs w:val="18"/>
        </w:rPr>
        <w:t>Wpływy z pozostałych odsetek – zmniejszenie o 25 000,00 zł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801        Oświata i wychowan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80101     Szkoły podstaw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0690    </w:t>
      </w:r>
      <w:r>
        <w:rPr>
          <w:rFonts w:cs="Times New Roman" w:ascii="Times New Roman" w:hAnsi="Times New Roman"/>
          <w:sz w:val="18"/>
          <w:szCs w:val="18"/>
        </w:rPr>
        <w:t>Wpływy z różnych opłat –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większenie o 9,00 z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§ 0920    </w:t>
      </w:r>
      <w:r>
        <w:rPr>
          <w:rFonts w:cs="Times New Roman" w:ascii="Times New Roman" w:hAnsi="Times New Roman"/>
          <w:sz w:val="18"/>
          <w:szCs w:val="18"/>
        </w:rPr>
        <w:t>Wpływy z pozostałych odsetek – zwiększenie o 208,00 z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§ 0940   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Wpływy z rozliczeń/zwrotów z lat ubiegłych (zwrot składek ZUS z lat ubiegłych) – 322,00 z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§0970 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Wpływy z różnych dochodów (zwrot składek ZUS z tytułu umorzenia w 50% składek ZUS z tytułu tarczy antykryzysowej) – zwiększenie o 67 135,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80148</w:t>
        <w:tab/>
        <w:t>Stołówki szkolne i przedszkolne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0670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Wpływy z opłat za korzystanie z wyżywienia w jednostkach realizujących zadania z zakresu wychowania przedszkolnego</w:t>
      </w:r>
      <w:r>
        <w:rPr>
          <w:rFonts w:cs="Times New Roman" w:ascii="Times New Roman" w:hAnsi="Times New Roman"/>
          <w:sz w:val="18"/>
          <w:szCs w:val="18"/>
        </w:rPr>
        <w:t>–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mniejszenie o 4 787,00 zł ( brak dochody z powodu COVID-19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 0830 </w:t>
      </w:r>
      <w:r>
        <w:rPr>
          <w:rFonts w:cs="Times New Roman" w:ascii="Times New Roman" w:hAnsi="Times New Roman"/>
          <w:sz w:val="18"/>
          <w:szCs w:val="18"/>
        </w:rPr>
        <w:t>Wpływy z usług – zmniejszenie o 50 000,00 zł (dożywianie w szkołach podstawowych)  brak dochody z powodu COVID-19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852         Pomoc społecz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85216      Zasiłki stał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§ 2030 </w:t>
      </w:r>
      <w:r>
        <w:rPr>
          <w:rFonts w:cs="Times New Roman" w:ascii="Times New Roman" w:hAnsi="Times New Roman"/>
          <w:sz w:val="18"/>
          <w:szCs w:val="18"/>
        </w:rPr>
        <w:t>Dotacje celowe otrzymane z budżetu państwa na realizację własnych zadań bieżących gmin(związków gmin, związków powiatowo-gminnych)- decyzja Wojewody Mazowieckiego nr 226 z 17 września 2020 roku (pismo WF-I.3111.17.59.2020 z 21 września 2020 roku) z przeznaczeniem na wypłatę zasiłków stałych,  kwota dotacji 8 473,00 z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85219     Ośrodki pomocy społeczn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§   0920  </w:t>
      </w:r>
      <w:r>
        <w:rPr>
          <w:rFonts w:cs="Times New Roman" w:ascii="Times New Roman" w:hAnsi="Times New Roman"/>
          <w:sz w:val="18"/>
          <w:szCs w:val="18"/>
        </w:rPr>
        <w:t>Wpływy z pozostałych odsetek – zwiększenie o 261,00 z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§ 0970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Wpływy z różnych dochodów (refundacja z Powiatowego Urzędu Pracy kosztów zatrudnienia pracowników interwencyjnych) – zwiększenie o 5 188,00 zł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85228     </w:t>
      </w: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eastAsia="pl-PL"/>
        </w:rPr>
        <w:t>Usługi opiekuńcze i specjalistyczne usługi opiekuńcze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 0830   </w:t>
      </w:r>
      <w:r>
        <w:rPr>
          <w:rFonts w:cs="Times New Roman" w:ascii="Times New Roman" w:hAnsi="Times New Roman"/>
          <w:sz w:val="18"/>
          <w:szCs w:val="18"/>
        </w:rPr>
        <w:t>Wpływy z usług (odpłatność podopiecznych)- zwiększenie o 612,00 zł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855        Rodzin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85502   </w:t>
      </w: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eastAsia="pl-PL"/>
        </w:rPr>
        <w:t>Świadczenia rodzinne, świadczenie z funduszu alimentacyjnego oraz składki na ubezpieczenia emerytalne i rentowe z ubezpieczenia społeczneg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§  0980   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Wpływy z tytułu zwrotów wypłaconych świadczeń z funduszu alimentacyjnego – zmniejszenie o 5 000,00 zł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§ 2360</w:t>
      </w:r>
      <w:r>
        <w:rPr>
          <w:rFonts w:cs="Times New Roman" w:ascii="Times New Roman" w:hAnsi="Times New Roman"/>
          <w:sz w:val="18"/>
          <w:szCs w:val="18"/>
        </w:rPr>
        <w:t xml:space="preserve">    Dochody jst związane z realizacją zadań z zakresu administracji rządowej oraz innych zadań  zleconych ustawami – zwiększenie dochodów o 5 000,00 zł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/>
      </w:pPr>
      <w:bookmarkStart w:id="1" w:name="_Hlk43818917"/>
      <w:bookmarkEnd w:id="0"/>
      <w:r>
        <w:rPr>
          <w:rFonts w:cs="Times New Roman" w:ascii="Times New Roman" w:hAnsi="Times New Roman"/>
          <w:b/>
          <w:bCs/>
          <w:sz w:val="18"/>
          <w:szCs w:val="18"/>
        </w:rPr>
        <w:t>900</w:t>
        <w:tab/>
        <w:t xml:space="preserve"> Gospodarka komunalna i ochrona środowiska  </w:t>
      </w:r>
      <w:bookmarkEnd w:id="1"/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90002      Gospodarka odpadami komunalnym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§ 0910    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Wpływy z odsetek od nieterminowych wpłat z tytułu podatków i opłat – zwiększenie o 100,00 z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90019      </w:t>
      </w: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eastAsia="pl-PL"/>
        </w:rPr>
        <w:t>Wpływy i wydatki związane z gromadzeniem środków z opłat i kar za korzystanie ze środowisk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0690     </w:t>
      </w:r>
      <w:r>
        <w:rPr>
          <w:rFonts w:cs="Times New Roman" w:ascii="Times New Roman" w:hAnsi="Times New Roman"/>
          <w:sz w:val="18"/>
          <w:szCs w:val="18"/>
        </w:rPr>
        <w:t>Wpływy z różnych opłat –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mniejszenie o 3 000,00 z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90026</w:t>
        <w:tab/>
        <w:t xml:space="preserve"> Pozostałe działania związane z gospodarką odpadami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0970    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Wpływy z różnych dochodów – zmniejszenie o 1 000,00 zł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2460 </w:t>
      </w:r>
      <w:r>
        <w:rPr>
          <w:rFonts w:cs="Times New Roman" w:ascii="Times New Roman" w:hAnsi="Times New Roman"/>
          <w:sz w:val="18"/>
          <w:szCs w:val="18"/>
        </w:rPr>
        <w:t>Środki otrzymane od pozostałych jednostek zaliczanych do sektora finansów publicznych na realizację zadań bieżących  jednostek zaliczanych do sektora finansów publicznych –  „Usuwanie wyrobów zawierających azbest z terenu gminy Dzierzążnia – etap IV”- ze względu na niższe koszty usuwania azbestu zmniejszenie dotacji o  8 182,00 zł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921        Kultura i ochrona dziedzictwa narodoweg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92116     Biblioteki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2020 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Dotacje celowe otrzymane z budżetu państwa na zadania bieżące realizowane przez gminę na podstawie porozumień z organami administracji rządowej – dotacja z Biblioteki Narodowej w kwocie 6 500,00 zł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DOCHODY MAJĄTK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010</w:t>
        <w:tab/>
        <w:t xml:space="preserve"> Rolnictwo i łowiectwo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01095</w:t>
        <w:tab/>
        <w:t xml:space="preserve"> Pozostała działalność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§ 0760    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Wpływy z tytułu przekształcenia prawa użytkowania wieczystego w prawo własności – 1 640,00 z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754          Bezpieczeństwo publiczne i ochrona przeciwpożarow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75412      Ochotnicze Straże Pożarn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§ 0870    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Wpływy ze sprzedaży składników majątkowych –wpływy ze sprzedaży samochodu strażackiego – 6 000,00 z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758          Różne rozlicz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75816      Wpływy do rozlicz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§ 6290  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Środki na dofinansowanie własnych inwestycji gmin, powiatów (związków gmin, związków powiatowo-gminnych, związków powiatów), samorządów województw, pozyskane z innych źródeł – dotacja otrzymana z Rządowego Funduszu Inwestycji Lokalnych – 500 000,00 zł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WYDATKI</w:t>
      </w: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750        Administracja publiczn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75011     Urzędy wojewódzk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§ 4010</w:t>
      </w:r>
      <w:r>
        <w:rPr>
          <w:rFonts w:cs="Times New Roman" w:ascii="Times New Roman" w:hAnsi="Times New Roman"/>
          <w:sz w:val="18"/>
          <w:szCs w:val="18"/>
        </w:rPr>
        <w:tab/>
        <w:t>Wynagrodzenia osobowe pracowników - zwiększenie w kwocie 549,76 z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§ 4110</w:t>
      </w:r>
      <w:r>
        <w:rPr>
          <w:rFonts w:cs="Times New Roman" w:ascii="Times New Roman" w:hAnsi="Times New Roman"/>
          <w:sz w:val="18"/>
          <w:szCs w:val="18"/>
        </w:rPr>
        <w:t xml:space="preserve">     Składki na ubezpieczenia społeczne - zwiększenie w kwocie 359,31 zł</w:t>
        <w:tab/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§ 4120</w:t>
      </w:r>
      <w:r>
        <w:rPr>
          <w:rFonts w:cs="Times New Roman" w:ascii="Times New Roman" w:hAnsi="Times New Roman"/>
          <w:sz w:val="18"/>
          <w:szCs w:val="18"/>
        </w:rPr>
        <w:t xml:space="preserve">  Składki na Fundusz Pracy oraz Solidarnościowy Fundusz Wsparcia Osób Niepełnosprawnych - zmniejszenie w kwocie 484,07 z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75023       Urzędy gmin (miast i miast na prawach powiatu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§ 4210</w:t>
      </w:r>
      <w:r>
        <w:rPr>
          <w:rFonts w:cs="Times New Roman" w:ascii="Times New Roman" w:hAnsi="Times New Roman"/>
          <w:sz w:val="18"/>
          <w:szCs w:val="18"/>
        </w:rPr>
        <w:tab/>
        <w:t xml:space="preserve">  Zakup materiałów i wyposażenia – zmniejszenie w kwocie 0,40 zł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4300      </w:t>
      </w:r>
      <w:r>
        <w:rPr>
          <w:rFonts w:cs="Times New Roman" w:ascii="Times New Roman" w:hAnsi="Times New Roman"/>
          <w:sz w:val="18"/>
          <w:szCs w:val="18"/>
        </w:rPr>
        <w:t>Zakup usług pozostałych  –zwiększenie w kwocie  13 800,00 z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75095       Pozostała działalność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niesienie kwoty między paragrafami  3020 i 3030 kwoty 2 800,00 zł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801</w:t>
        <w:tab/>
        <w:t>Oświata i wychowan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80101</w:t>
        <w:tab/>
        <w:t>Szkoły podstawowe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§ 4110</w:t>
      </w:r>
      <w:r>
        <w:rPr>
          <w:rFonts w:cs="Times New Roman" w:ascii="Times New Roman" w:hAnsi="Times New Roman"/>
          <w:sz w:val="18"/>
          <w:szCs w:val="18"/>
        </w:rPr>
        <w:t xml:space="preserve">     Składki na ubezpieczenia społeczne - zmniejszenie w kwocie 20 000,00 z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§ 4300     </w:t>
      </w:r>
      <w:r>
        <w:rPr>
          <w:rFonts w:cs="Times New Roman" w:ascii="Times New Roman" w:hAnsi="Times New Roman"/>
          <w:sz w:val="18"/>
          <w:szCs w:val="18"/>
        </w:rPr>
        <w:t>Zakup usług pozostałych  –zwiększenie w kwocie  5 000,00 zł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4700     </w:t>
      </w:r>
      <w:r>
        <w:rPr>
          <w:rFonts w:cs="Times New Roman" w:ascii="Times New Roman" w:hAnsi="Times New Roman"/>
          <w:sz w:val="18"/>
          <w:szCs w:val="18"/>
        </w:rPr>
        <w:t>Szkolenia pracowników niebędących członkami korpusu służby cywilnej –zwiększenie w kwocie  500,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80103</w:t>
        <w:tab/>
        <w:t>Oddziały przedszkolne w szkołach podstaw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§ 4120</w:t>
      </w:r>
      <w:r>
        <w:rPr>
          <w:rFonts w:cs="Times New Roman" w:ascii="Times New Roman" w:hAnsi="Times New Roman"/>
          <w:sz w:val="18"/>
          <w:szCs w:val="18"/>
        </w:rPr>
        <w:tab/>
        <w:t xml:space="preserve"> Składki na Fundusz Pracy oraz Solidarnościowy Fundusz Wsparcia Osób Niepełnosprawnych - zmniejszenie w kwocie 1 500,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80148    Stołówki szkolne i przedszkoln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§ 4220   </w:t>
      </w:r>
      <w:r>
        <w:rPr>
          <w:rFonts w:cs="Times New Roman" w:ascii="Times New Roman" w:hAnsi="Times New Roman"/>
          <w:sz w:val="18"/>
          <w:szCs w:val="18"/>
        </w:rPr>
        <w:t>Zakup środków żywności – zmniejszenie w kwocie 20 000,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4260   </w:t>
      </w:r>
      <w:r>
        <w:rPr>
          <w:rFonts w:cs="Times New Roman" w:ascii="Times New Roman" w:hAnsi="Times New Roman"/>
          <w:sz w:val="18"/>
          <w:szCs w:val="18"/>
        </w:rPr>
        <w:t>Zakup energii –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mniejszenie  w kwocie 6 000,00 z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§ 4300   </w:t>
      </w:r>
      <w:r>
        <w:rPr>
          <w:rFonts w:cs="Times New Roman" w:ascii="Times New Roman" w:hAnsi="Times New Roman"/>
          <w:sz w:val="18"/>
          <w:szCs w:val="18"/>
        </w:rPr>
        <w:t>Zakup usług pozostałych  –zwiększenie w kwocie  1 000,00 z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80150   Realizacja zadań wymagających stosowania specjalnej organizacji nauki i metod pracy dla dzieci i młodzieży w szkołach podstaw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§ 4010</w:t>
      </w:r>
      <w:r>
        <w:rPr>
          <w:rFonts w:cs="Times New Roman" w:ascii="Times New Roman" w:hAnsi="Times New Roman"/>
          <w:sz w:val="18"/>
          <w:szCs w:val="18"/>
        </w:rPr>
        <w:tab/>
        <w:t>Wynagrodzenia osobowe pracowników - zwiększenie w kwocie 16 000,00 zł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§ 4110</w:t>
      </w:r>
      <w:r>
        <w:rPr>
          <w:rFonts w:cs="Times New Roman" w:ascii="Times New Roman" w:hAnsi="Times New Roman"/>
          <w:sz w:val="18"/>
          <w:szCs w:val="18"/>
        </w:rPr>
        <w:tab/>
        <w:t>Składki na ubezpieczenia społeczne - zwiększenie w kwocie 6 000,00 zł</w:t>
        <w:tab/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851         Ochrona zdrow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85153      Zwalczanie narkomani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§ 4300     </w:t>
      </w:r>
      <w:r>
        <w:rPr>
          <w:rFonts w:cs="Times New Roman" w:ascii="Times New Roman" w:hAnsi="Times New Roman"/>
          <w:sz w:val="18"/>
          <w:szCs w:val="18"/>
        </w:rPr>
        <w:t>Zakup usług pozostałych  –zwiększenie w kwocie  2 809,00 z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85154      Przeciwdziałanie alkoholizmow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§ 4110</w:t>
      </w:r>
      <w:r>
        <w:rPr>
          <w:rFonts w:cs="Times New Roman" w:ascii="Times New Roman" w:hAnsi="Times New Roman"/>
          <w:sz w:val="18"/>
          <w:szCs w:val="18"/>
        </w:rPr>
        <w:tab/>
        <w:t>Składki na ubezpieczenia społeczne - zwiększenie w kwocie 200,00 zł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§ 4120</w:t>
      </w:r>
      <w:r>
        <w:rPr>
          <w:rFonts w:cs="Times New Roman" w:ascii="Times New Roman" w:hAnsi="Times New Roman"/>
          <w:sz w:val="18"/>
          <w:szCs w:val="18"/>
        </w:rPr>
        <w:tab/>
        <w:t>Składki na Fundusz Pracy oraz Solidarnościowy Fundusz Wsparcia Osób Niepełnosprawnych - zmniejszenie w kwocie 18,00 z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§ 4170</w:t>
      </w:r>
      <w:r>
        <w:rPr>
          <w:rFonts w:cs="Times New Roman" w:ascii="Times New Roman" w:hAnsi="Times New Roman"/>
          <w:sz w:val="18"/>
          <w:szCs w:val="18"/>
        </w:rPr>
        <w:tab/>
        <w:t>Wynagrodzenia bezosobowe- zwiększenie w kwocie 2 988,00 zł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§ 4210</w:t>
      </w:r>
      <w:r>
        <w:rPr>
          <w:rFonts w:cs="Times New Roman" w:ascii="Times New Roman" w:hAnsi="Times New Roman"/>
          <w:sz w:val="18"/>
          <w:szCs w:val="18"/>
        </w:rPr>
        <w:tab/>
        <w:t>Zakup materiałów i wyposażenia – zwiększenie w kwocie 2 000,00 z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§ 4300    </w:t>
      </w:r>
      <w:r>
        <w:rPr>
          <w:rFonts w:cs="Times New Roman" w:ascii="Times New Roman" w:hAnsi="Times New Roman"/>
          <w:sz w:val="18"/>
          <w:szCs w:val="18"/>
        </w:rPr>
        <w:t>Zakup usług pozostałych  –zwiększenie w kwocie  2 000,00 zł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4610    </w:t>
      </w:r>
      <w:r>
        <w:rPr>
          <w:rFonts w:cs="Times New Roman" w:ascii="Times New Roman" w:hAnsi="Times New Roman"/>
          <w:sz w:val="18"/>
          <w:szCs w:val="18"/>
        </w:rPr>
        <w:t>Koszty postępowania sądowego i prokuratorskiego –zmniejszenie w kwocie  809,00 zł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852        Pomoc społecz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85213    Składki na ubezpieczenie zdrowotne opłacane za osoby pobierające niektóre świadczenia z pomocy społecznej oraz za osoby uczestniczące w zajęciach w centrum integracji społeczn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4130    </w:t>
      </w:r>
      <w:r>
        <w:rPr>
          <w:rFonts w:cs="Times New Roman" w:ascii="Times New Roman" w:hAnsi="Times New Roman"/>
          <w:sz w:val="18"/>
          <w:szCs w:val="18"/>
        </w:rPr>
        <w:t>Składki na ubezpieczenie zdrowotne – zmniejszenie  w kwocie 3 000,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85214    Zasiłki okresowe, celowe i pomoc w naturze oraz składki na ubezpieczenia emerytalne i rent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§ 3110   </w:t>
      </w:r>
      <w:r>
        <w:rPr>
          <w:rFonts w:cs="Times New Roman" w:ascii="Times New Roman" w:hAnsi="Times New Roman"/>
          <w:sz w:val="18"/>
          <w:szCs w:val="18"/>
        </w:rPr>
        <w:t>Świadczenia społeczne – zmniejszenie w kwocie 3 000,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85216    Zasiłki stał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§ 3110   </w:t>
      </w:r>
      <w:r>
        <w:rPr>
          <w:rFonts w:cs="Times New Roman" w:ascii="Times New Roman" w:hAnsi="Times New Roman"/>
          <w:sz w:val="18"/>
          <w:szCs w:val="18"/>
        </w:rPr>
        <w:t>Świadczenia społeczne – zmniejszenie w kwocie 4 327,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85219    Ośrodki pomocy społeczn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§ 4170</w:t>
      </w:r>
      <w:r>
        <w:rPr>
          <w:rFonts w:cs="Times New Roman" w:ascii="Times New Roman" w:hAnsi="Times New Roman"/>
          <w:sz w:val="18"/>
          <w:szCs w:val="18"/>
        </w:rPr>
        <w:t xml:space="preserve">   Wynagrodzenia bezosobowe- zmniejszenie w kwocie 8 200,00 zł</w:t>
        <w:tab/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85228    Usługi opiekuńcze i specjalistyczne usługi opiekuńcze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§ 4170</w:t>
      </w:r>
      <w:r>
        <w:rPr>
          <w:rFonts w:cs="Times New Roman" w:ascii="Times New Roman" w:hAnsi="Times New Roman"/>
          <w:sz w:val="18"/>
          <w:szCs w:val="18"/>
        </w:rPr>
        <w:t xml:space="preserve">   Wynagrodzenia bezosobowe- zmniejszenie w kwocie 2 000,00 zł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854        Edukacyjna opieka wychowawcz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85416     Pomoc materialna dla uczniów o charakterze motywacyjnym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3240    </w:t>
      </w:r>
      <w:r>
        <w:rPr>
          <w:rFonts w:cs="Times New Roman" w:ascii="Times New Roman" w:hAnsi="Times New Roman"/>
          <w:sz w:val="18"/>
          <w:szCs w:val="18"/>
        </w:rPr>
        <w:t>Stypendia dla uczniów – zmniejszenie w kwocie 1 000,00 zł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855        Rodzi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85510     Działalność placówek opiekuńczo-wychowawcz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§ 4330  </w:t>
      </w:r>
      <w:r>
        <w:rPr>
          <w:rFonts w:cs="Times New Roman" w:ascii="Times New Roman" w:hAnsi="Times New Roman"/>
          <w:sz w:val="18"/>
          <w:szCs w:val="18"/>
        </w:rPr>
        <w:t>Zakup usług przez jednostki samorządu terytorialnego od innych jednostek samorządu terytorialnego– zmniejszenie w kwocie 29 000,00 zł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900</w:t>
        <w:tab/>
        <w:t xml:space="preserve"> Gospodarka komunalna i ochrona środowiska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90002      Gospodarka odpadami komunalnym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§ 4010</w:t>
      </w:r>
      <w:r>
        <w:rPr>
          <w:rFonts w:cs="Times New Roman" w:ascii="Times New Roman" w:hAnsi="Times New Roman"/>
          <w:sz w:val="18"/>
          <w:szCs w:val="18"/>
        </w:rPr>
        <w:tab/>
        <w:t>Wynagrodzenia osobowe pracowników - zwiększenie w kwocie 20 000,00 z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§ 4110</w:t>
      </w:r>
      <w:r>
        <w:rPr>
          <w:rFonts w:cs="Times New Roman" w:ascii="Times New Roman" w:hAnsi="Times New Roman"/>
          <w:sz w:val="18"/>
          <w:szCs w:val="18"/>
        </w:rPr>
        <w:tab/>
        <w:t>Składki na ubezpieczenia społeczne - zwiększenie w kwocie 3 500,00 zł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§ 4120</w:t>
      </w:r>
      <w:r>
        <w:rPr>
          <w:rFonts w:cs="Times New Roman" w:ascii="Times New Roman" w:hAnsi="Times New Roman"/>
          <w:sz w:val="18"/>
          <w:szCs w:val="18"/>
        </w:rPr>
        <w:tab/>
        <w:t>Składki na Fundusz Pracy oraz Solidarnościowy Fundusz Wsparcia Osób Niepełnosprawnych - zmniejszenie w kwocie 500,00 z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§ 4300    </w:t>
      </w:r>
      <w:r>
        <w:rPr>
          <w:rFonts w:cs="Times New Roman" w:ascii="Times New Roman" w:hAnsi="Times New Roman"/>
          <w:sz w:val="18"/>
          <w:szCs w:val="18"/>
        </w:rPr>
        <w:t>Zakup usług pozostałych  –zmniejszenie w kwocie  22 000,00 z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§ 4410    </w:t>
      </w:r>
      <w:r>
        <w:rPr>
          <w:rFonts w:cs="Times New Roman" w:ascii="Times New Roman" w:hAnsi="Times New Roman"/>
          <w:sz w:val="18"/>
          <w:szCs w:val="18"/>
        </w:rPr>
        <w:t>Podróże służbowe krajowe  –zmniejszenie w kwocie  500,00 z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§ 4700    </w:t>
      </w:r>
      <w:r>
        <w:rPr>
          <w:rFonts w:cs="Times New Roman" w:ascii="Times New Roman" w:hAnsi="Times New Roman"/>
          <w:sz w:val="18"/>
          <w:szCs w:val="18"/>
        </w:rPr>
        <w:t>Szkolenia pracowników niebędących członkami korpusu służby cywilnej –zmniejszenie w kwocie  500,00 z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90019     </w:t>
      </w: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eastAsia="pl-PL"/>
        </w:rPr>
        <w:t>Wpływy i wydatki związane z gromadzeniem środków z opłat i kar za korzystanie ze środowisk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§ 4210</w:t>
      </w:r>
      <w:r>
        <w:rPr>
          <w:rFonts w:cs="Times New Roman" w:ascii="Times New Roman" w:hAnsi="Times New Roman"/>
          <w:sz w:val="18"/>
          <w:szCs w:val="18"/>
        </w:rPr>
        <w:tab/>
        <w:t>Zakup materiałów i wyposażenia – zmniejszenie w kwocie 1 000,00 z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§ 4300    </w:t>
      </w:r>
      <w:r>
        <w:rPr>
          <w:rFonts w:cs="Times New Roman" w:ascii="Times New Roman" w:hAnsi="Times New Roman"/>
          <w:sz w:val="18"/>
          <w:szCs w:val="18"/>
        </w:rPr>
        <w:t>Zakup usług pozostałych  –zmniejszenie w kwocie  9 000,00 z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90026     Pozostałe działania związane z gospodarką odpadami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4300    </w:t>
      </w:r>
      <w:r>
        <w:rPr>
          <w:rFonts w:cs="Times New Roman" w:ascii="Times New Roman" w:hAnsi="Times New Roman"/>
          <w:sz w:val="18"/>
          <w:szCs w:val="18"/>
        </w:rPr>
        <w:t>Zakup usług pozostałych  –zmniejszenie w kwocie  8 182,00 zł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921        Kultura i ochrona dziedzictwa narodoweg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92109    Domy i ośrodki kultury, świetlice i klub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§ 4210</w:t>
      </w:r>
      <w:r>
        <w:rPr>
          <w:rFonts w:cs="Times New Roman" w:ascii="Times New Roman" w:hAnsi="Times New Roman"/>
          <w:sz w:val="18"/>
          <w:szCs w:val="18"/>
        </w:rPr>
        <w:t xml:space="preserve">   Zakup materiałów i wyposażenia – zmniejszenie w kwocie 11 931,00 zł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4300   </w:t>
      </w:r>
      <w:r>
        <w:rPr>
          <w:rFonts w:cs="Times New Roman" w:ascii="Times New Roman" w:hAnsi="Times New Roman"/>
          <w:sz w:val="18"/>
          <w:szCs w:val="18"/>
        </w:rPr>
        <w:t>Zakup usług pozostałych –zwiększenie w kwocie  11 931,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WYDATKI  MAJĄTKOWE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010        Rolnictwo i łowiectwo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01010     Infrastruktura wodociągowa i sanitacyjna wsi</w:t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6050  </w:t>
      </w:r>
      <w:r>
        <w:rPr>
          <w:rFonts w:cs="Times New Roman" w:ascii="Times New Roman" w:hAnsi="Times New Roman"/>
          <w:sz w:val="18"/>
          <w:szCs w:val="18"/>
        </w:rPr>
        <w:t>Likwidacja zadania inwestycyjnego jednorocznego pn. „Budowa szamba przy Szkole Podstawowej w Dzierzążni” – kwota 10 000,00 zł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750        Administracja publicz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75023    Urzędy gmin (miast i miast na prawach powiatu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6060 </w:t>
      </w:r>
      <w:r>
        <w:rPr>
          <w:rFonts w:cs="Times New Roman" w:ascii="Times New Roman" w:hAnsi="Times New Roman"/>
          <w:sz w:val="18"/>
          <w:szCs w:val="18"/>
        </w:rPr>
        <w:t>Wprowadzenie nowego zakupu inwestycyjnego nieobjętego WPF pn. „Zakup samochodu osobowego dla potrzeb Urzędu Gminy – kwota 70 000,00 zł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754        Bezpieczeństwo publiczne i ochrona przeciwpożarow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75412    Ochotnicze Straże Pożarne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6060 </w:t>
      </w:r>
      <w:r>
        <w:rPr>
          <w:rFonts w:cs="Times New Roman" w:ascii="Times New Roman" w:hAnsi="Times New Roman"/>
          <w:sz w:val="18"/>
          <w:szCs w:val="18"/>
        </w:rPr>
        <w:t>Zmniejszenie wydatku na zakupy inwestycyjne nieobjęte WPF pn. „Zakup samochodu strażackiego lekkiego- używanego dla OSP Nowe Gumino  – o kwotę 11 100,00 zł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801         Oświata i wychowan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80101</w:t>
        <w:tab/>
        <w:t>Szkoły 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§ 6050   </w:t>
      </w:r>
      <w:r>
        <w:rPr>
          <w:rFonts w:cs="Times New Roman" w:ascii="Times New Roman" w:hAnsi="Times New Roman"/>
          <w:sz w:val="18"/>
          <w:szCs w:val="18"/>
        </w:rPr>
        <w:t>Wprowadzenie nowego zadania inwestycyjnego pn. „Montaż wentylacji na potrzeby kuchni w Szkole Podstawowej w Dzierzążni – wartość zadania 34 500,00 zł (przesunięte środki z rozdziału 01010 § 6050 – 10 000,00 zł, z rozdziału 75412 § 6060 – 11 100,00 zł, pozostałe środki z wydatków bieżących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9:11:00Z</dcterms:created>
  <dc:creator>Użytkownik systemu Windows</dc:creator>
  <dc:description/>
  <cp:keywords/>
  <dc:language>en-US</dc:language>
  <cp:lastModifiedBy>Beata Łukasiewicz</cp:lastModifiedBy>
  <dcterms:modified xsi:type="dcterms:W3CDTF">2020-09-23T11:46:00Z</dcterms:modified>
  <cp:revision>12</cp:revision>
  <dc:subject/>
  <dc:title/>
</cp:coreProperties>
</file>