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155/XXI//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18 grudnia 202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zatwierdzenia planu pracy Komisji Rewizyjnej na rok 2021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1 ust. 3 ustawy z dnia 8 marca 1990 roku o samorządzie gminnym (Dz. U. z 2020, poz. 713) Rada Gminy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Zatwierdzić przedłożony plan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Rewizyjnej na rok 2021, stanowiącej załącznik do niniejszej uchwał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art. 21 ust. 3 ustawy z dnia 8 marca 1990 r o samorządzie gminnym, Komisje Rady Gminy przedkładają plan pracy Komisji na rok 2021. Plan pracy komisji przygotowywany jest przez członków komisji i przedkładany Radzie Gminy. Rada Gminy </w:t>
        <w:br/>
        <w:t xml:space="preserve">w Dzierzążni zatwierdza przedstawiony plan uchwał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jęcie uchwały jest zasadne dla prawidłowej działalności Rady Gminy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54:00Z</dcterms:created>
  <dc:creator>gv</dc:creator>
  <dc:description/>
  <cp:keywords/>
  <dc:language>en-US</dc:language>
  <cp:lastModifiedBy>Alina Bieglecka</cp:lastModifiedBy>
  <cp:lastPrinted>2020-12-21T10:13:00Z</cp:lastPrinted>
  <dcterms:modified xsi:type="dcterms:W3CDTF">2020-12-21T09:13:00Z</dcterms:modified>
  <cp:revision>21</cp:revision>
  <dc:subject/>
  <dc:title>UCHWAŁA NR</dc:title>
</cp:coreProperties>
</file>