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159/XXI /2020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18 grudnia 2020 roku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PRACY KOMISJI SKARG, WNIOSKÓW I PETYCJ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9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>Przygotowywanie projektów uchwał oraz uzasadnień dotyczących rozpatrywania skarg, wniosków i petyc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ywanie projektów uchwał oraz uzasadnień dotyczących rozpatrywania skarg, wniosków i pety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iec - Wrzesień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Sporządzenie rocznego sprawozdania z działalności Komis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2 rok,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7:00Z</dcterms:created>
  <dc:creator>Adam Sobiecki</dc:creator>
  <dc:description/>
  <cp:keywords/>
  <dc:language>en-US</dc:language>
  <cp:lastModifiedBy>Alina Bieglecka</cp:lastModifiedBy>
  <cp:lastPrinted>2020-12-17T09:50:00Z</cp:lastPrinted>
  <dcterms:modified xsi:type="dcterms:W3CDTF">2020-12-17T08:50:00Z</dcterms:modified>
  <cp:revision>10</cp:revision>
  <dc:subject/>
  <dc:title>PLAN PRACY KOMISJI BEZPIECZEŃSTWA PUBLICZNEGO, OCHRONY PRZECIWPOŻAROWEJ I OCHRONY ŚRODOWISKA  NA ROK 2011</dc:title>
</cp:coreProperties>
</file>