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708"/>
        <w:gridCol w:w="1155"/>
        <w:gridCol w:w="1155"/>
        <w:gridCol w:w="1133"/>
        <w:gridCol w:w="1133"/>
        <w:gridCol w:w="1155"/>
        <w:gridCol w:w="1155"/>
        <w:gridCol w:w="959"/>
        <w:gridCol w:w="150"/>
        <w:gridCol w:w="270"/>
        <w:gridCol w:w="1107"/>
        <w:gridCol w:w="1155"/>
        <w:gridCol w:w="835"/>
        <w:gridCol w:w="320"/>
        <w:gridCol w:w="1114"/>
        <w:gridCol w:w="1554"/>
        <w:gridCol w:w="233"/>
      </w:tblGrid>
      <w:tr>
        <w:trPr>
          <w:trHeight w:val="277" w:hRule="exac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3" w:type="dxa"/>
            <w:gridSpan w:val="8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55" w:type="dxa"/>
            <w:gridSpan w:val="7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3" w:type="dxa"/>
            <w:gridSpan w:val="8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3917" w:type="dxa"/>
            <w:gridSpan w:val="16"/>
            <w:tcBorders/>
          </w:tcPr>
          <w:p>
            <w:pPr>
              <w:pStyle w:val="Normal"/>
              <w:spacing w:before="0" w:after="20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Załącznik Nr 1 do projektu Wieloletniej Prognozy Finansowej Gminy Dzierzążnia                                                                                                    Nr 151/XXI/2020 Rady Gminy Dzierzążnia z dnia 18 grudnia 2020 roku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16" w:hRule="exact"/>
        </w:trPr>
        <w:tc>
          <w:tcPr>
            <w:tcW w:w="11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dochody z tytułu udziału we wpływach z podatku dochodowego od osób fizycznych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dochody z tytułu udziału we wpływach z podatku dochodowego od osób prawnych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5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z tytułu dotacji oraz środków przeznaczonych na inwestycje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12" w:hRule="exact"/>
        </w:trPr>
        <w:tc>
          <w:tcPr>
            <w:tcW w:w="1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4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51 974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22 959,5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77 737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35,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4 4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26 329,28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888 600,2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6 105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 014,9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 014,9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 000,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589 226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871 466,2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25 727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38,0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8 143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64 891,35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6 166,8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74 435,9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7 760,0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 834,1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10 925,9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632 216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80 122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64 746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263 04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94 230,24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1 104,76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2 09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 213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4 041,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332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898 5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3 192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30 93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73 566,00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83 803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5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 5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57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37 25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09 60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27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2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3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50 000,00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10 00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6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1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60 000,00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0 00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04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00 000,00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60 00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0 000,00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00 00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50 000,00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50 00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0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00 000,00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60 00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0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0 000,00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00 000,00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71" w:type="dxa"/>
        <w:jc w:val="left"/>
        <w:tblInd w:w="-4" w:type="dxa"/>
        <w:tblLayout w:type="fixed"/>
        <w:tblCellMar>
          <w:top w:w="0" w:type="dxa"/>
          <w:left w:w="4" w:type="dxa"/>
          <w:bottom w:w="0" w:type="dxa"/>
          <w:right w:w="4" w:type="dxa"/>
        </w:tblCellMar>
      </w:tblPr>
      <w:tblGrid>
        <w:gridCol w:w="12164"/>
        <w:gridCol w:w="2727"/>
        <w:gridCol w:w="680"/>
      </w:tblGrid>
      <w:tr>
        <w:trPr>
          <w:trHeight w:val="1000" w:hRule="exact"/>
        </w:trPr>
        <w:tc>
          <w:tcPr>
            <w:tcW w:w="14891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0070" cy="647700"/>
                  <wp:effectExtent l="0" t="0" r="0" b="0"/>
                  <wp:docPr id="8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6" r="-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00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68" w:hRule="exact"/>
        </w:trPr>
        <w:tc>
          <w:tcPr>
            <w:tcW w:w="12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2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7" w:type="dxa"/>
            <w:gridSpan w:val="2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3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5"/>
        <w:gridCol w:w="320"/>
        <w:gridCol w:w="1155"/>
        <w:gridCol w:w="1155"/>
        <w:gridCol w:w="759"/>
      </w:tblGrid>
      <w:tr>
        <w:trPr>
          <w:trHeight w:val="277" w:hRule="exact"/>
        </w:trPr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9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0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1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2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3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4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5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19" w:hRule="exact"/>
        </w:trPr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6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7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8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9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0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3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.1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44 409,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 953 888,4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410 02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888,4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370 936,4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77 133,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976 09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 289,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790 803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 00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101 70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79 62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41 183,7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101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85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44 586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44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44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87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852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260 13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90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14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350 537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24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49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00 2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84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84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20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3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00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 8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0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5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700 2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61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1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1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22" w:hRule="exact"/>
        </w:trPr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8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3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22"/>
        <w:gridCol w:w="1870"/>
        <w:gridCol w:w="1521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1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2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3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4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5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6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5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7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8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9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.1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65,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 171,83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 289,7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28 529,8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607,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 922,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392,75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6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 00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76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14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4221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85115"/>
                  <wp:effectExtent l="0" t="0" r="0" b="0"/>
                  <wp:docPr id="30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126" r="-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27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4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21"/>
        <w:gridCol w:w="2861"/>
        <w:gridCol w:w="531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4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1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2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3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4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5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6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7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8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9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2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15211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40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2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5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5"/>
        <w:gridCol w:w="320"/>
        <w:gridCol w:w="1980"/>
        <w:gridCol w:w="1078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Rozchody budżetu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41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34" w:before="0" w:after="0"/>
              <w:jc w:val="center"/>
              <w:rPr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pl-PL"/>
              </w:rPr>
              <w:t>Relacja zrównoważenia wydatków bieżących, o której mowa w art. 242 ustawy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  <w:lang w:val="pl-PL"/>
              </w:rPr>
              <w:t>łączna kwota przypadających na dany rok kwot ustawowych wyłączeń z limitu spłaty zobowiązań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2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3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4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5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6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7" name="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8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9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0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9 071,1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01 129,1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4 332,9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72 862,8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0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4 267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5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6 5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9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84 6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84 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0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0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 296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8 296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14664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3370" cy="269875"/>
                  <wp:effectExtent l="0" t="0" r="0" b="0"/>
                  <wp:docPr id="51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135" r="-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33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7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6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88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44"/>
        <w:gridCol w:w="1144"/>
        <w:gridCol w:w="1155"/>
        <w:gridCol w:w="1155"/>
        <w:gridCol w:w="1155"/>
        <w:gridCol w:w="1155"/>
        <w:gridCol w:w="3089"/>
        <w:gridCol w:w="3402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8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2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2" name="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249805"/>
                  <wp:effectExtent l="0" t="0" r="0" b="0"/>
                  <wp:docPr id="53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4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5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6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7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1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.1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66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4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4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51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9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5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1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2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31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8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8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8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9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9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7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48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5"/>
        <w:gridCol w:w="1155"/>
        <w:gridCol w:w="1134"/>
        <w:gridCol w:w="1134"/>
        <w:gridCol w:w="1134"/>
        <w:gridCol w:w="1134"/>
        <w:gridCol w:w="1155"/>
        <w:gridCol w:w="1155"/>
        <w:gridCol w:w="1134"/>
        <w:gridCol w:w="822"/>
        <w:gridCol w:w="3402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8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Dochody majątkowe na programy, projekty lub zadania finansowane z udziałem środków, o których mowa w art. 5 ust. 1 pkt 2 i 3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9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0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Dochody majątkowe na programy, projekty lub zadania finansowane z udziałem środków, o których mowa w art. 5 ust. 1 pkt 2 usta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1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środki określone w art. 5 ust. 1 pkt 2 ustawy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środki określone w art. 5 ust. 1 pkt 2 ustawy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finansowane środkami określonymi w art. 5 ust. 1 pkt 2 ustawy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.1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8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85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55"/>
        <w:gridCol w:w="822"/>
        <w:gridCol w:w="312"/>
        <w:gridCol w:w="3090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Informacje uzupełniające o wybranych kategoriach finansowych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Wydatki objęte limitem, o którym mowa w art. 226 ust. 3 pkt 4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Wydatki bieżące na pokrycie ujemnego wyniku finansowego samodzielnego publicznego zakładu opieki zdrowotnej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Wydatki na spłatę zobowiązań przejmowanych w związku z likwidacją lub przekształceniem samodzielnego publicznego zakładu opieki zdrowotnej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2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Kwota zobowiązań wynikających z przejęcia przez jednostkę samorządu terytorialnego zobowiązań po likwidowanych i przekształcanych samorządowych osobach prawnych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Wydatki majątkowe na programy, projekty lub zadania finansowane z udziałem środków, o których mowa w art. 5 ust. 1 pkt 2 usta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finansowane środkami określonymi w art. 5 ust. 1 pkt 2 ustawy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5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7 698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 526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 17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08 4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8 4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6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34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22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19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9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8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13"/>
        <w:gridCol w:w="832"/>
        <w:gridCol w:w="323"/>
        <w:gridCol w:w="1155"/>
        <w:gridCol w:w="420"/>
        <w:gridCol w:w="1476"/>
        <w:gridCol w:w="9"/>
      </w:tblGrid>
      <w:tr>
        <w:trPr>
          <w:trHeight w:val="269" w:hRule="exact"/>
        </w:trPr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6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Informacje uzupełniające o wybranych kategoriach finansowych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69" w:hRule="exact"/>
        </w:trPr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3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4" name="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5" name="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  <w:t>Wcześniejsza spłata zobowiązań, wyłączona z limitu spłaty zobowiązań, dokonywana w formie wydatków budżetowych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6" name="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7" name="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8" name="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9" name="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0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71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65" w:hRule="exact"/>
        </w:trPr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708785"/>
                  <wp:effectExtent l="0" t="0" r="0" b="0"/>
                  <wp:docPr id="72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21" r="-5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8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4197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15900"/>
                  <wp:effectExtent l="0" t="0" r="0" b="0"/>
                  <wp:docPr id="73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14197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450215"/>
                  <wp:effectExtent l="0" t="0" r="0" b="0"/>
                  <wp:docPr id="74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80" r="-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9" w:hRule="exact"/>
        </w:trPr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7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0 z 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7.png"/><Relationship Id="rId37" Type="http://schemas.openxmlformats.org/officeDocument/2006/relationships/image" Target="media/image27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55:00Z</dcterms:created>
  <dc:creator>FastReport.NET</dc:creator>
  <dc:description/>
  <cp:keywords/>
  <dc:language>en-US</dc:language>
  <cp:lastModifiedBy>Beata Łukasiewicz</cp:lastModifiedBy>
  <cp:lastPrinted>2020-12-21T09:05:00Z</cp:lastPrinted>
  <dcterms:modified xsi:type="dcterms:W3CDTF">2020-12-21T08:05:00Z</dcterms:modified>
  <cp:revision>4</cp:revision>
  <dc:subject/>
  <dc:title/>
</cp:coreProperties>
</file>