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158/XXI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18 grudnia 202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planu pracy Komisji Ochrony Zdrowia, Spraw  Socjalnych, Oświaty i Kultury na rok 2021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0 r. poz. 713) Rada Gminy w Dzierzążni, 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Ochrony Zdrowia, Spraw  Socjalnych, Oświaty i Kultury na rok 2021, stanowiącej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1. Plan pracy komisji przygotowywany jest przez członków komisji i przedkładany Radzie Gminy. Rada Gminy </w:t>
        <w:br/>
        <w:t xml:space="preserve">w Dzierzążni zatwierdza przedstawiony plan uchwał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jęcie uchwały jest zasadne dla prawidłowej działalności Rady Gmi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58:00Z</dcterms:created>
  <dc:creator>gv</dc:creator>
  <dc:description/>
  <cp:keywords/>
  <dc:language>en-US</dc:language>
  <cp:lastModifiedBy>Alina Bieglecka</cp:lastModifiedBy>
  <cp:lastPrinted>2020-12-21T10:15:00Z</cp:lastPrinted>
  <dcterms:modified xsi:type="dcterms:W3CDTF">2020-12-21T09:15:00Z</dcterms:modified>
  <cp:revision>25</cp:revision>
  <dc:subject/>
  <dc:title>UCHWAŁA NR</dc:title>
</cp:coreProperties>
</file>