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157/XXI/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18 grudnia 202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planu pracy Komisji Bezpieczeństwa Publicznego, Ochrony Przeciwpożarowej i Ochrony Środowiska na rok 2021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0 r.  poz. 713)  Rada Gminy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Bezpieczeństwa Publicznego, Ochrony Przeciwpożarowej i Ochrony Środowiska na rok 2021, stanowiącej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1. Plan pracy komisji przygotowywany jest przez członków komisji i przedkładany Radzie Gminy. Rada Gminy </w:t>
        <w:br/>
        <w:t xml:space="preserve">w Dzierzążni zatwierdza przedstawiony plan uchwałą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djęcie uchwały jest zasadne dla prawidłowej działalności Rady Gmin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32:00Z</dcterms:created>
  <dc:creator>gv</dc:creator>
  <dc:description/>
  <cp:keywords/>
  <dc:language>en-US</dc:language>
  <cp:lastModifiedBy>Alina Bieglecka</cp:lastModifiedBy>
  <cp:lastPrinted>2020-12-21T10:13:00Z</cp:lastPrinted>
  <dcterms:modified xsi:type="dcterms:W3CDTF">2020-12-21T09:13:00Z</dcterms:modified>
  <cp:revision>27</cp:revision>
  <dc:subject/>
  <dc:title>UCHWAŁA NR</dc:title>
</cp:coreProperties>
</file>