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Cs/>
        </w:rPr>
      </w:pPr>
      <w:r>
        <w:rPr>
          <w:bCs/>
        </w:rPr>
        <w:t xml:space="preserve">Załącznik do </w:t>
      </w:r>
    </w:p>
    <w:p>
      <w:pPr>
        <w:pStyle w:val="Normal"/>
        <w:ind w:left="11766" w:hanging="0"/>
        <w:rPr>
          <w:bCs/>
        </w:rPr>
      </w:pPr>
      <w:r>
        <w:rPr>
          <w:bCs/>
        </w:rPr>
        <w:t>Uchwały Nr  155/XXI/2020</w:t>
      </w:r>
    </w:p>
    <w:p>
      <w:pPr>
        <w:pStyle w:val="Normal"/>
        <w:ind w:left="11766" w:hanging="0"/>
        <w:rPr>
          <w:bCs/>
        </w:rPr>
      </w:pPr>
      <w:r>
        <w:rPr>
          <w:bCs/>
        </w:rPr>
        <w:t xml:space="preserve">Rady Gminy w Dzierzążni  </w:t>
      </w:r>
    </w:p>
    <w:p>
      <w:pPr>
        <w:pStyle w:val="Normal"/>
        <w:ind w:left="11766" w:hanging="0"/>
        <w:rPr>
          <w:bCs/>
        </w:rPr>
      </w:pPr>
      <w:r>
        <w:rPr>
          <w:bCs/>
        </w:rPr>
        <w:t>z dnia 18 grudnia 2020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KOMISJI REWIZYJNEJ NA ROK 2021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49"/>
        <w:gridCol w:w="8004"/>
        <w:gridCol w:w="3763"/>
        <w:gridCol w:w="19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dpowiedzial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 - Marze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lenie planu pracy Komisji Rewizyjnej na 2021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Informacja na temat ściągalności zobowiązań podatkowych, zastosowania ulg, umorzeń i zwolnień podatkowych za 2020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wydatków poniesionych na utrzymanie jednostek OSP z terenu gminy Dzierzą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datków poniesionych na utrzymanie Gminnego Ośrodka Pomocy Społecznej za 2020 rok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omisja Rewizyjna</w:t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at finansowy</w:t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/>
            </w:pPr>
            <w:r>
              <w:rPr>
                <w:sz w:val="24"/>
                <w:szCs w:val="24"/>
              </w:rPr>
              <w:t>Podinsp. ds. ewidencji ludności i ochrony p/pożarowej</w:t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ownik GOP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 - Czerwie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datków poniesionych na utrzymanie czystości i porządku na terenie Gminy za 2020 r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Analiza wydatków poniesionych na utrzymanie szkół z terenu naszej Gminy za 2020 r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nia w sprawie wykonania budżetu gminy za 2020 rok, wystąpienie z wnioskiem do Rady Gminy w sprawie absolutorium dla Wójta Gminy Dzierząż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Sprawy róż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. ds. księgowości i opłat komunaln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ferat ds. oświa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arbnik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 Gminy</w:t>
            </w:r>
          </w:p>
          <w:p>
            <w:pPr>
              <w:pStyle w:val="Normal"/>
              <w:ind w:left="4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 - Wrzesień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w sprawie wykonania budżetu gminy za I półrocze  2021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Sprawy róż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Gmin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 – Grudzień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wykonania inwestycji na terenie naszej gminy za 2021 r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jektu budżetu Gminy Dzierzążnia na rok 2022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lenie planu pracy Komisji Rewizyjnej na 2022 rok,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Gmin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35:00Z</dcterms:created>
  <dc:creator>Adam Sobiecki</dc:creator>
  <dc:description/>
  <cp:keywords/>
  <dc:language>en-US</dc:language>
  <cp:lastModifiedBy>Alina Bieglecka</cp:lastModifiedBy>
  <cp:lastPrinted>2020-01-27T08:36:00Z</cp:lastPrinted>
  <dcterms:modified xsi:type="dcterms:W3CDTF">2020-12-17T07:20:00Z</dcterms:modified>
  <cp:revision>3</cp:revision>
  <dc:subject/>
  <dc:title>PLAN PRACY KOMISJI BEZPIECZEŃSTWA PUBLICZNEGO, OCHRONY PRZECIWPOŻAROWEJ I OCHRONY ŚRODOWISKA  NA ROK 2011</dc:title>
</cp:coreProperties>
</file>