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Załącznik do </w:t>
      </w:r>
    </w:p>
    <w:p>
      <w:pPr>
        <w:pStyle w:val="Normal"/>
        <w:ind w:left="11766" w:hanging="0"/>
        <w:rPr/>
      </w:pPr>
      <w:r>
        <w:rPr>
          <w:rFonts w:cs="Arial" w:ascii="Arial" w:hAnsi="Arial"/>
          <w:bCs/>
          <w:sz w:val="20"/>
          <w:szCs w:val="24"/>
        </w:rPr>
        <w:t>Uchwały Nr 157/XXI /2020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Rady Gminy w Dzierzążni 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z dnia 18 grudnia 2020 roku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 PRACY KOMISJI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EZPIECZEŃSTWA PUBLICZNEGO, OCHRONY PRZECIWPOŻAROWEJ I OCHRONY ŚRODOWISKA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ROK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90"/>
        <w:gridCol w:w="1115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siąc</w:t>
            </w:r>
          </w:p>
        </w:tc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atyka posie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tyczeń - Marzec</w:t>
            </w:r>
          </w:p>
        </w:tc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278" w:hanging="278"/>
              <w:rPr/>
            </w:pPr>
            <w:r>
              <w:rPr>
                <w:rFonts w:cs="Arial" w:ascii="Arial" w:hAnsi="Arial"/>
                <w:sz w:val="24"/>
                <w:szCs w:val="24"/>
              </w:rPr>
              <w:t>Omówienie przygotowań do realizacji zadań inwestycyjnych z zakresu bezpieczeństwa publicznego i ochrony środowiska w roku 2021 (analiza źródeł finansowania inwestycj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278" w:hanging="27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iecień - Czerwiec</w:t>
            </w:r>
          </w:p>
        </w:tc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278" w:hanging="278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i omówienie sprawozdania finansowego za 2020 rok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278" w:hanging="278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zadań z zakresu porządku publicznego, ochrony środowiska i ochrony  przeciwpożarow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278" w:hanging="27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Lipiec – Wrzes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278" w:hanging="278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i omówienie wykonania budżetu za I półrocze 2021 ro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278" w:hanging="27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ździernik – Grudzień</w:t>
            </w:r>
          </w:p>
        </w:tc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466" w:hanging="466"/>
              <w:rPr/>
            </w:pPr>
            <w:r>
              <w:rPr>
                <w:rFonts w:cs="Arial" w:ascii="Arial" w:hAnsi="Arial"/>
                <w:sz w:val="24"/>
                <w:szCs w:val="24"/>
              </w:rPr>
              <w:t>Omówienie projektu budżetu Gminy Dzierzążnia na rok 2022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466" w:hanging="466"/>
              <w:rPr/>
            </w:pPr>
            <w:r>
              <w:rPr>
                <w:rFonts w:cs="Arial" w:ascii="Arial" w:hAnsi="Arial"/>
                <w:sz w:val="24"/>
                <w:szCs w:val="24"/>
              </w:rPr>
              <w:t>Ustalenie planu pracy komisji na 2022 rok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466" w:hanging="46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y członków Komisji 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sectPr>
      <w:headerReference w:type="default" r:id="rId2"/>
      <w:type w:val="nextPage"/>
      <w:pgSz w:orient="landscape" w:w="16838" w:h="11906"/>
      <w:pgMar w:left="720" w:right="1418" w:gutter="0" w:header="72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06:00Z</dcterms:created>
  <dc:creator>Adam Sobiecki</dc:creator>
  <dc:description/>
  <cp:keywords/>
  <dc:language>en-US</dc:language>
  <cp:lastModifiedBy>Alina Bieglecka</cp:lastModifiedBy>
  <cp:lastPrinted>2020-12-17T09:49:00Z</cp:lastPrinted>
  <dcterms:modified xsi:type="dcterms:W3CDTF">2020-12-17T08:49:00Z</dcterms:modified>
  <cp:revision>25</cp:revision>
  <dc:subject/>
  <dc:title>PLAN PRACY KOMISJI BEZPIECZEŃSTWA PUBLICZNEGO, OCHRONY PRZECIWPOŻAROWEJ I OCHRONY ŚRODOWISKA  NA ROK 2011</dc:title>
</cp:coreProperties>
</file>