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Załącznik do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Uchwały Nr 156/XXI /2020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Rady Gminy w Dzierzążni 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z dnia 18 grudnia 2020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AN PRACY KOMISJI  BUDŻETOWO-GOSPODARCZEJ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ROK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1105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siąc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atyka posie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yczeń - Marzec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przygotowań do realizacji zadań inwestycyjnych w roku 2021 (analiza źródeł finansowania inwestycj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iecień - Czerwiec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sprawozdania finansowego za 2020 ro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0" w:after="280"/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 wydatkowania środków przez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GO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iec - Wrzesień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wykonania budżetu za I półrocze 2021 ro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ździernik – Grudzień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projektu budżetu Gminy Dzierzążnia na rok 2022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planu pracy komisji na 2022 rok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y członków Komisji 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sectPr>
      <w:headerReference w:type="default" r:id="rId2"/>
      <w:type w:val="nextPage"/>
      <w:pgSz w:orient="landscape" w:w="16838" w:h="11906"/>
      <w:pgMar w:left="720" w:right="1418" w:gutter="0" w:header="72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9:00Z</dcterms:created>
  <dc:creator>Adam Sobiecki</dc:creator>
  <dc:description/>
  <cp:keywords/>
  <dc:language>en-US</dc:language>
  <cp:lastModifiedBy>Alina Bieglecka</cp:lastModifiedBy>
  <cp:lastPrinted>2020-12-17T09:50:00Z</cp:lastPrinted>
  <dcterms:modified xsi:type="dcterms:W3CDTF">2020-12-17T08:50:00Z</dcterms:modified>
  <cp:revision>30</cp:revision>
  <dc:subject/>
  <dc:title/>
</cp:coreProperties>
</file>