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169/XXII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w Dzierzążn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05 lutego 2021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 sprawie wygaśnięcia mandatu Sołtysa wsi Nowe Gumino i zarządzenia wyborów nowego Sołty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Na podstawie art. 35 ust. 3, art. 36 ustawy z dnia 8 marca 1990 roku</w:t>
        <w:br/>
        <w:t xml:space="preserve"> o samorządzie gminnym (Dz. U. z 2020 r. poz. 713 z późn. zm.), Rada Gminy uchwala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twierdza się wygaśnięcie mandatu Sołtysa wsi Nowe Gumino – </w:t>
        <w:br/>
        <w:t>Pana Adama Kochańskiego z powodu śmier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 się wybory sołtysa sołectwa Nowe Gumi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obowiązuje się Wójta Gminy do ustalenia terminu czynności wyborczych, oraz ustalenia terminu zebrania wyborczego i zawiadomienia o nim zainteresowanych mieszkańców sołectwa Nowe Gumin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t>§</w:t>
      </w:r>
      <w:r>
        <w:rPr>
          <w:rFonts w:cs="Arial" w:ascii="Arial" w:hAnsi="Arial"/>
        </w:rPr>
        <w:t>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związku z nagłą śmiercią Sołtysa wsi Nowe Gumino Pana Adama Kochańskiego,  Rada Gminy Dzierzążnia jako organ władczy podejmuje uchwałę w sprawie zarządzenia  wyborów nowego sołtysa wsi Nowe Gumin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9:00Z</dcterms:created>
  <dc:creator>Adam Sobiecki</dc:creator>
  <dc:description/>
  <cp:keywords/>
  <dc:language>en-US</dc:language>
  <cp:lastModifiedBy>Alina Bieglecka</cp:lastModifiedBy>
  <cp:lastPrinted>2021-02-08T12:09:00Z</cp:lastPrinted>
  <dcterms:modified xsi:type="dcterms:W3CDTF">2021-02-08T11:09:00Z</dcterms:modified>
  <cp:revision>5</cp:revision>
  <dc:subject/>
  <dc:title/>
</cp:coreProperties>
</file>